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АКП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КАМЕРАЛЬНОЙ ПРОВЕРКИ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 200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,  старший  уполномоченный (специалист) Управления ПФР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району (городу)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 проведена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лавный бухгалтер, представитель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 или иного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060-________-_________, ИНН _____________,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 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________, Б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 акт   проверки   своевременности   регистрации 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  страховых  взносов  в ПФР,   уплаты  страховых 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расчетной  ведомости,   представления  и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стаже  и заработке  застрахованных  лиц и друг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   в   соответствии   с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 Период проверки с ___________ п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проверки начис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ые взносы    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и                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раф    за __________________________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ы за __________________________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ислено плательщ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ей               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рафов             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ов           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ит упл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              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 пеней  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штрафов  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центов                  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ы   финансовых   санкций  предлагается  перечислить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ФР по __________________________ Московской области.  Р/с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в _________________________________, к/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БИК ______________ в течение 3 дней. В про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Управлением  ПФР подается иск на взыскание долга в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блица расчета штраф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, ведущий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 УПФР _______________    предприят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ПУ ____________   Главный бухгалт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БЛИЦА РАСЧЕТА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 с ______________ по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страховых взносов       Сумма штрафа 10% от суммы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прель, октябрь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й, ноябрь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юнь, декабрь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_______________________ руб.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произведен 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)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5:29:00Z</dcterms:modified>
  <cp:revision>2</cp:revision>
  <dc:subject>Акт</dc:subject>
  <dc:title>Акт камеральной проверки. Форма № АКП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