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ураков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0      январ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N 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СПИСАНИЕ ОСНОВНЫХ СРЕДСТВ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  │ 0306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X"                         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Дата    │   Код вида    │Код лица, 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оставления │   операции    │ственного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│               │</w:t>
      </w:r>
      <w:r>
        <w:rPr/>
        <w:t>сохранность 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│               │</w:t>
      </w:r>
      <w:r>
        <w:rPr/>
        <w:t>новных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20.01.2010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810"/>
        <w:gridCol w:w="944"/>
        <w:gridCol w:w="811"/>
        <w:gridCol w:w="945"/>
        <w:gridCol w:w="1349"/>
        <w:gridCol w:w="1351"/>
        <w:gridCol w:w="1214"/>
        <w:gridCol w:w="67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</w:t>
              <w:br/>
              <w:t xml:space="preserve">ное       </w:t>
              <w:br/>
              <w:t xml:space="preserve">подраз-   </w:t>
              <w:br/>
              <w:t xml:space="preserve">деление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деятель-  </w:t>
              <w:br/>
              <w:t xml:space="preserve">ности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  <w:br/>
              <w:t xml:space="preserve">(балан-  </w:t>
              <w:br/>
              <w:t xml:space="preserve">совая)   </w:t>
              <w:br/>
              <w:t xml:space="preserve">стои-    </w:t>
              <w:br/>
              <w:t xml:space="preserve">мость,   </w:t>
              <w:br/>
              <w:t>руб. коп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ой      </w:t>
              <w:br/>
              <w:t>амортиза-</w:t>
              <w:br/>
              <w:t xml:space="preserve">ции,     </w:t>
              <w:br/>
              <w:t>руб. коп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</w:t>
              <w:br/>
              <w:t>маркетинг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-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-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9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5/20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мма износа, руб. коп. │   30 900,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ом            15   января   10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--------------- от "--" ------- 20-- г.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распоряжение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аво на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                                 для ЭВ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----------------- произвела осмотр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смотра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0      декабр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ступил в организацию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Истечение срока полезного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использования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ричина списания -------------------------------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исать объект в связи с истечением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ез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говор авт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Перечень прилагаемых документо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, материальный носитель - C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                   Кураков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олог                   Краснова П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-- _____________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ркетинга                  Спирина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_____________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ухгалтер                 Воротникова А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_____________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были и убытки от списания объекта Н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исания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сутствует         -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реализации ----------- руб. ------ коп.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мма                      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                    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рточке (книге) учета основных средств выбытие отме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лесникова А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бухгалтер) _____________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 январ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9</Characters>
  <CharactersWithSpaces>4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Агабекян О.В.~Макарова К.С.</dc:creator>
  <dc:description/>
  <dc:language>en-US</dc:language>
  <cp:lastModifiedBy/>
  <dcterms:modified xsi:type="dcterms:W3CDTF">2011-10-30T05:30:00Z</dcterms:modified>
  <cp:revision>2</cp:revision>
  <dc:subject>Акт</dc:subject>
  <dc:title>Акт на списание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