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составления акта: приказ, распоря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__"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"_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браке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оставления                       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890"/>
        <w:gridCol w:w="674"/>
        <w:gridCol w:w="675"/>
        <w:gridCol w:w="1216"/>
        <w:gridCol w:w="1350"/>
        <w:gridCol w:w="1619"/>
        <w:gridCol w:w="1216"/>
        <w:gridCol w:w="674"/>
        <w:gridCol w:w="945"/>
      </w:tblGrid>
      <w:tr>
        <w:trPr>
          <w:trHeight w:val="60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кла-</w:t>
              <w:br/>
              <w:t xml:space="preserve">турный  </w:t>
              <w:br/>
              <w:t xml:space="preserve">номер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</w:t>
              <w:br/>
              <w:t xml:space="preserve">брака  </w:t>
              <w:br/>
              <w:t xml:space="preserve">&lt;*&gt;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овное </w:t>
              <w:br/>
              <w:t xml:space="preserve">лицо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акти- </w:t>
              <w:br/>
              <w:t xml:space="preserve">ческой   </w:t>
              <w:br/>
              <w:t xml:space="preserve">себесто-  </w:t>
              <w:br/>
              <w:t xml:space="preserve">им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списания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в трех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  экземпляр   направляется  в  бухгалтерию  и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 для  списания с материально ответственного лица поте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-материальных   ценностей,   второй  экземпляр  оста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и, третий - у материально ответстве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члены   комиссии  предупреждены  об  ответственност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   акта,   содержащего   данные,   не  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/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___________/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/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 ответств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/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руковод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бракованного товара отнести на сче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источ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ебестоимость, прибыль, материально ответственное лицо и т.д.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49"/>
        <w:gridCol w:w="946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ы  </w:t>
              <w:br/>
              <w:t>причины</w:t>
              <w:br/>
              <w:t xml:space="preserve">откло- </w:t>
              <w:br/>
              <w:t xml:space="preserve">нений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отклонений от норм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оответствие материалов,             покупных</w:t>
              <w:br/>
              <w:t>полуфабрикатов     и     комплектующих    изделий</w:t>
              <w:br/>
              <w:t xml:space="preserve">техническим условиям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соответствие полуфабрикатов  и  комплектующих</w:t>
              <w:br/>
              <w:t>изделий   собственного  изготовления  техническим</w:t>
              <w:br/>
              <w:t xml:space="preserve">условиям или их низкое качество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 материалов,       полуфабрикатов       и</w:t>
              <w:br/>
              <w:t>комплектующих  изделий  на  исправление  брака  и</w:t>
              <w:br/>
              <w:t xml:space="preserve">замену неисправимого брака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, вызванные  доработками  по   требованию</w:t>
              <w:br/>
              <w:t xml:space="preserve">заказчика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тери, вызванные   доработками  по  требованию</w:t>
              <w:br/>
              <w:t xml:space="preserve">разработчика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на материалов,       полуфабрикатов       и</w:t>
              <w:br/>
              <w:t>комплектующих       изделий,      предусмотренных</w:t>
              <w:br/>
              <w:t>технологией, другими материалами, полуфабрикатами</w:t>
              <w:br/>
              <w:t xml:space="preserve">и комплектующими изделиями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технологического процесс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 отходов     взамен    полноценных</w:t>
              <w:br/>
              <w:t xml:space="preserve">материалов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пользование полноценных   материалов   взамен</w:t>
              <w:br/>
              <w:t xml:space="preserve">отходов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крой материала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ричины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68</Characters>
  <CharactersWithSpaces>3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Кабанов О.М.</dc:creator>
  <dc:description/>
  <dc:language>en-US</dc:language>
  <cp:lastModifiedBy/>
  <dcterms:modified xsi:type="dcterms:W3CDTF">2011-10-30T05:31:00Z</dcterms:modified>
  <cp:revision>2</cp:revision>
  <dc:subject>Акт</dc:subject>
  <dc:title>Акт о браке на производ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