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-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ЕДОСТАЧЕ СПИРТА, ПЕРЕВЕЗЕННОГО АВТО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,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,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лица,  ответственного  за  сохранность  спирта  при транспорт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иемке спирта, отправленно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оварно-транспортной накладной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 19__ г. и акту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_ 19__ г.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ечный пункт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автоцистерн (бочек)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___________  дал безводного спирта,  обнаружено следующее: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ом  осмотре автоцистерны  (бочки) N _______ объемом _______ д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уемой шофером ________________________ найдено, чт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вскрытии  означенной автоцистерны (бочки) содержание в ней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м в количестве _____________________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дного спирта, что составляет недостач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 безводного спир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П-2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ри отправке │ При прием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личество, дал (по объему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гружение спиртомера  (ареометра),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лений 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емпература спирта в стакане, град.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      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нцентрация  при  +20  град. C,  %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 объему)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Температура  спирта   в   мерниках,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д. С 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ножитель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личество безводного спирта, дал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Разница    между    отпущенным    и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авленным количеством безводного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та, дал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ормы потерь спирта                │              │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 перевозке за ______ дней ____% ______ дал безводн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и перекачке из автоцистерны (бочки) _______% 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дн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потери по норме _____________________ дал безводн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едостача (стр. 8 - стр. 9) ________ дал безводн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им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  за    сохранность    спирта   при     транспорт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                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проверил главный (старший) бухгалт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ряжение руководител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отери  спирта  в пути  и при  перекачке  в пределах  норм вс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 дал списать за счет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 форме N П-26 применяется для учета недостачи спирта, перевезенного автотранспортом. Акт составляется в двух экземплярах (для поставщика и получателя) комиссией, принимавшей спирт. Комиссия указывает в акте характер повреждения транспортной тары или нарушение пломб и количество спирта, найденное в каждой поврежденной и вскрытой комиссией таре в дал и декалитрах безводного спирта в порядке, установленном разделом 4.2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возки спирта поставщиком на автотранспорте до станции (пристани) отправления для последующей отгрузки по железной дороге или водным путем в разделе акта "Размер недостачи безводного спирта" комиссия заполняет статью 1 по графе "При отправке" и статьи 1 - 7 по графе "При приемке", а при отсутствии спиртоизмерительных приборов устанавливает только размер недостачи спирта в декалит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акта остается у работника, принявшего спирт на месте назначения, а второй передается бухгалтерии предприятия (организации), которая определяет размер недостачи спирта и в разделе акта "Размер недостачи безводного спирта" заполняет статьи 6 и 7 по графе "При отправке", а также статьи 8, 9 и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возки спирта на автотранспорте получателем непосредственно со склада поставщика раздел акта "Размер недостачи безводного спирта" комиссией заполняется по графе "При приемке" по всем статьям, а по графе "При отправке" - по статьям 1,  4,  5, 6, 7, после чего оба экземпляра акта передаются в бухгалтерию, второй экземпляр используется при передаче дела о недостаче судебно - следственным орг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пределения размера недостачи безводного спирта бухгалтерия представляет акт на утверждение директору предприятия (организац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1</Characters>
  <CharactersWithSpaces>5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инистерство пищевой промышленности СССР</dc:creator>
  <dc:description/>
  <dc:language>en-US</dc:language>
  <cp:lastModifiedBy/>
  <dcterms:modified xsi:type="dcterms:W3CDTF">2011-10-30T05:32:00Z</dcterms:modified>
  <cp:revision>2</cp:revision>
  <dc:subject>Акт</dc:subject>
  <dc:title>Акт о недостаче спирта, перевезенного автотранспортом. Форма № П-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