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расчетов при обязате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 страховании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а, финансиров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ации резерва предупред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глового штампа                            Для страхов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автовокз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ЕСЧАСТНОМ СЛУЧАЕ НА АВТОБУСНОМ ТРАНСПОР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р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застрахованного пассаж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пассажиром автобуса, принадлежаще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редприятия, автовокзала, авт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ился(ась) по билету серии 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йсом N __________ из ______________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сле  объявления  посадки  (время отправления по расписанию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__ мин.) получил(ла) травм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 автовокзале, на перрон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, дата и время несчастного случа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ункт, город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раткое описание обстоятельств несчастного случа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сследование обстоятельств несчастного случая вело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Какая   оказана   первая   медицинская  помощь  и куда  от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едицинского учреж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го месторас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 час. _______ числа __________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, автовокз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станции, авто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транспорта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несчастном случае на автобус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