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6 г. N 177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О ПОЖ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оставляется не менее чем в 2-х экз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, село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о пожаре, происшедшем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объек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бнаружения пожара ________ час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возникновения пожар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то обнаружил пожар и каким способом сообщил о нем в пожарную охрану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N телефо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 и время поступления сообщения о пожаре в пожарную охр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час. 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ибытия 1-го пожарного подразделения _________ час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 и время локализации пожара в __ час. ___ мин. на площад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 и время ликвидации пожара в 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ановка к моменту прибытия пожарных подразделени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лощадь пожара, пути и скорость его распространения, угроза люд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животным, опасность обрушений и взрывов, действия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ы и средства, применявшиеся при тушении пож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тушения пожар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отрудники и работники ГПС, ДПО,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ивопожарные формирования, нас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, тип и количество пожарной техник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тделений ГДЗ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 вид поданных стволов: Л-, А-, Б-, ГПС-, СВП-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тушащие вещества, применявшиеся при тушен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водоисточников, использованных при тушении пожар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, количество и результат использования первичных средств пожаротушения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гнетушитель, ранцевая установка импульсного тушения пожар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установок пожарной автомати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на месте пож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пов людей всего ________, в т.ч. детей _______, сотрудников (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и травмы всего _______, в т.ч. детей ______, работников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о/повреждено пожаром: строений _______/_______ ед.; жилых кварти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 ______/______ ед.; поэтажной площади ________/_______ кв. м;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/_______ ед.; с/х культур ____________________; погибло с/х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ид и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д и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асено на пожаре: людей ____ чел.; техники ____ ед.; голов скота 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способствовавшие развитию пожа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замеч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ведения о трупах и травмированных при пожаре;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ъездов к месту пожара; состояние дверей, решеток и окон на объект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оменту прибытия первых пожарных подразде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пожаре направлен для проверки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ы акта получил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пожара после тушения сдан под охра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 представителя объекта или сотрудника мили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298</Characters>
  <CharactersWithSpaces>4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ОАО «Российские железные дороги»</dc:creator>
  <dc:description/>
  <dc:language>en-US</dc:language>
  <cp:lastModifiedBy/>
  <dcterms:modified xsi:type="dcterms:W3CDTF">2011-10-30T05:33:00Z</dcterms:modified>
  <cp:revision>2</cp:revision>
  <dc:subject>Акт</dc:subject>
  <dc:title>Акт о пожаре на объекте, принадлежащем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