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асслед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чете профессиональных заболев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врач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санитар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пидемиологическ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дминистративная террито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случае профессионального заболе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"__"________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 и год рождения пострада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Дата направления извеще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лечеб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офилактическ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Заключительный диагноз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Наименование организ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л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раслевая принадлежность, форма собственности, юрид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, коды ОКПО, ОКОН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Наименование цеха, участка, производств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Профессия, должность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Общий стаж работ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Стаж работы в данной професс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  Стаж   работы   в условиях  воздействия  вредных  вещест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благоприятных производственных факторов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виды фактически выполняемых работ в особых услов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е указанных в трудовой книжке, вносятся с отмет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со слов работающего"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Дата начала расследова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ссией в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я _______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ов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ведено   расследование  случая  профессионального  заболе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иагноз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. Дата (время) заболе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заполняется при остром профессиональном заболев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2. Дата и время поступления в центр государственного санитар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пидемиологического надзора извещения о случае 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болевания или отравл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3. Свед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рудоспособност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трудоспособен на своей работе, утрат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рудоспособность, переведен на другую работу, напр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учреждение государственной службы медик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оциальной 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4.   Профессиональное   заболевание   выявлено  при  медицин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мотре, при обращении (нужное подчеркнуть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5.  Имелось  ли у работника ранее установленное профессион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болевание, направлялся ли в центр профессиональной патологии (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рачу   -  профпатологу)   для   установления  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болеван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6.  Наличие профессиональных заболеваний в данном цехе, участ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изводстве или (и) профессиональной групп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7.  Профессиональное  заболевание возникло при обстоятельства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ловиях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ается полное описание конкретных ф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есоблюдения технологических регла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изводственного процесса, нарушения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ежима эксплуатации технологического обору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боров, рабочего инструментария; нарушения режи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руда, аварийной ситуации, выхода из стро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щитных средств, освещения; несоблюдения правил техни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безопасности, производственной санитар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есовершенства технологии, механизмов, обору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бочего инструментария; неэффективности работы 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ентиляции, кондиционирования воздуха, защитн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еханизмов, средств индивидуальной защи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сутствия мер и средств спасательного характера,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водятся сведения из санитарно - гигие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характеристики условий труда работника и других документ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8.   Причиной   профессионального   заболевания  или  от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служило: длительное, кратковременное (в течение рабочей смены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днократное    воздействие    на    организм   человека   вре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изводственных факторов или веществ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личественная и качественная характеристика вре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изводственных факторов в соответствии с требо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игиенических критериев оценки и классификации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руда по показателю вредности и опасности фа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изводственной среды, тяжести и напря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рудового процес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9. Наличие вины работника (в процентах) и ее обос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0.    Заключение:   на   основании   результатов   рас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тановлено, что  настоящее заболевание   (отравление) 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фессиональным и возникло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. Непосред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ются конкретные обстоя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усло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чиной заболевания послужил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ывается конкретный вред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оизводственный факт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1.  Лица,  допустившие  нарушения  государственных  санитарно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пидемиологических правил и иных нормативных ак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с указанием нарушенных ими полож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авил и иных а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2.   В   целях   ликвидации   и предупреждения  професс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болеваний или отравлений предлаг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3. Прилагаемые материалы рас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4. Подписи 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.И.О.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8</Words>
  <Characters>9084</Characters>
  <CharactersWithSpaces>77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Правительство Российской Федерации</dc:creator>
  <dc:description/>
  <dc:language>en-US</dc:language>
  <cp:lastModifiedBy/>
  <dcterms:modified xsi:type="dcterms:W3CDTF">2011-10-30T05:35:00Z</dcterms:modified>
  <cp:revision>2</cp:revision>
  <dc:subject>Акт</dc:subject>
  <dc:title>Акт о случае профессионального заболе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