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мы первичных учетных документов класса 05 ОКУ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нифицированная система бюджетной финансовой, уче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четной документ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писании мягкого и хозяйственного инвен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1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__" ____________ 200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 проверку   состояния   пришедших   в   негодность   мягк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инвентаря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становила,  что  не  поддаются ремонту и не могут быть использован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другим учреждениям поименованные ниже ценности, подлежащие выбы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ключению из у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4"/>
        <w:gridCol w:w="1486"/>
        <w:gridCol w:w="945"/>
        <w:gridCol w:w="945"/>
        <w:gridCol w:w="1080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ет в    </w:t>
              <w:br/>
              <w:t>эксплуат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едме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ая</w:t>
              <w:br/>
              <w:t>за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319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143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настоящему акту выбыл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на общую сум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зультате   выбытия   получены   следующие материалы, которые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иходованию   в  учете  и  сдаче  на  склад  (кладовую)  для 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539"/>
        <w:gridCol w:w="1486"/>
        <w:gridCol w:w="1484"/>
        <w:gridCol w:w="945"/>
        <w:gridCol w:w="1080"/>
        <w:gridCol w:w="188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90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от выбытия материалы сданы на склад по накладной N 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на сумму │            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6</Characters>
  <CharactersWithSpaces>4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финансов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мягкого и хозяйственного инвентаря в учреждениях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