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1995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хнический руководитель ш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кончании спуска воды по скважин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главного геолога шахты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маркшейдера __________, главного механика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буровых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том, что буровая скважина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а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вязка к съемочному обосн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йдена под углом наклона _______________ и по дирекционному уг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 выработки ___________________________ пл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общую длину 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разрез скважи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 метре скважина встретила горную вы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ток и давление в процессе спуска в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620"/>
        <w:gridCol w:w="1621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>скважины,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, </w:t>
              <w:br/>
              <w:t xml:space="preserve">МП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уровня вод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ток,</w:t>
              <w:br/>
              <w:t>куб. м/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замера</w:t>
              <w:br/>
              <w:t xml:space="preserve">прит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составлением   акта   скважина  прочищена.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стки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214"/>
        <w:gridCol w:w="1351"/>
        <w:gridCol w:w="1214"/>
        <w:gridCol w:w="297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прочистки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прочистки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замера притока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,</w:t>
              <w:br/>
              <w:t xml:space="preserve">МП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ток,</w:t>
              <w:br/>
              <w:t>куб. м/ч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,</w:t>
              <w:br/>
              <w:t xml:space="preserve">МП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ток,</w:t>
              <w:br/>
              <w:t>куб. м/ч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воды, спущенное через скважину, 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комиссии по ликвидации скважи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геолог ш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аркшейдер ш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ханик ш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астка буро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Федеральный горный и промышленный надзор России</dc:creator>
  <dc:description/>
  <dc:language>en-US</dc:language>
  <cp:lastModifiedBy/>
  <dcterms:modified xsi:type="dcterms:W3CDTF">2011-10-30T05:37:00Z</dcterms:modified>
  <cp:revision>2</cp:revision>
  <dc:subject>Акт</dc:subject>
  <dc:title>Акт об окончании спуска воды по скваж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