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химическ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БОРА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готовителя (заявителя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организации, где проводился отбор образцо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ида продук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арт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наружного осмотра парт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остояние упак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арк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дентификации продук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рабо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отобран в соответствии с ГОС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тобранных образц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асса, упаковочные еди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испытани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контрольных образц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отбора: испытание продукции по  показателям   безопас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ГОСТ, СанПиН и т.п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дата отбора образц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зготовителя (заказчика) ___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лаборатории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     ___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2</Characters>
  <CharactersWithSpaces>1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40:00Z</dcterms:modified>
  <cp:revision>2</cp:revision>
  <dc:subject>Акт</dc:subject>
  <dc:title>Акт отбора образцов химической продук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