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ищевых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довольственного сыр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организации, где производился от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цов (про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стояние упаковки,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 (образец) отобрана в соответствии с Г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образц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сса, упаковочные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испытаний 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контрольных образцов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 обора:   испытание  продукции  по  показателям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, СанПиН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проб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      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на проведени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