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тификации посуд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БОРА ОБРАЗЦ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изготовителя (заявителя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 и   адрес   организации,   где   проводился   отб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цов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вида продукции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Единица измерений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змер партии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зультат наружного осмотра партии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состояние упаковки, маркиро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выработки 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разец отобран в соответствии с ГОСТ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личество отобранных образцо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масса, упаковочные единиц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ля испытаний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ля контрольных образцов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Цель  отбора:  испытание  продукции по показателям безопасност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требованиями ГОСТ, СанПин и т.п.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сто и дата отбора образцов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 изготовителя (заказчика):   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 лаборатории или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сертификации:               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</Words>
  <Characters>2151</Characters>
  <CharactersWithSpaces>18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0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05:40:00Z</dcterms:modified>
  <cp:revision>2</cp:revision>
  <dc:subject>Акт</dc:subject>
  <dc:title>Акт отбора образцов посуды для сертификационных испыт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