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нефте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1998 г. No. 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БОРА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(заявител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организации, где проводился отбор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, продук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наружного осмотра парт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стояние упаковки, марк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рабо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а (образец) отобрана в соответствии с ГОС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обранных образц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асса, упаковочные единиц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испытаний 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контрольных образцов 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тбора:  испытание продукции по  показателям  безопасности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ГОСТ, СанПин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отбора проб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зготовителя (заказчика) 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аборатории или          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сертификации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(проб) продукции (нефт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