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-материальных це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материально ответствен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системы Минпрос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организации)                   "__" 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-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8_ г. Мы, нижеподписавшиеся,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ициалы руководителя подразделения, материально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руководителя работ с указанием наименования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в  том,  что   полученный   за 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198_ г. по "__" ____________ 198_ г. со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 израсходован на следующие ц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810"/>
        <w:gridCol w:w="674"/>
        <w:gridCol w:w="810"/>
        <w:gridCol w:w="945"/>
        <w:gridCol w:w="810"/>
        <w:gridCol w:w="676"/>
        <w:gridCol w:w="134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пирт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- </w:t>
              <w:br/>
              <w:t>пость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какие</w:t>
              <w:br/>
              <w:t xml:space="preserve">цели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норме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таток по предыдущему отчету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учено со склада по требованию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" ____________ 198_ г. (лими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борная карта)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зрасходовано согласн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у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таток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фамилия, 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фамилия, 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фамилия, и.о.)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Цена и стоимость заполняются бухгалтерией, а акт составляется и подписывается руководителем подразделения, материально ответственным лицом подразделения и руководителем работ, израсходовавшими спи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"на какие цели" должны быть подробно отражены характер и виды произвед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просвещения СССР</dc:creator>
  <dc:description/>
  <dc:language>en-US</dc:language>
  <cp:lastModifiedBy/>
  <dcterms:modified xsi:type="dcterms:W3CDTF">2011-10-30T05:54:00Z</dcterms:modified>
  <cp:revision>2</cp:revision>
  <dc:subject>Акт</dc:subject>
  <dc:title>Акт-отчет о полученном и израсходованном спи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