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лучения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ания и учета этилового спи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ебных заведениях, учрежд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и предприятиях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ысше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образования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ебное заведение,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я)                          "__" __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-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198_ г.               Мы, нижеподписавш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руководителя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атериально отв. лица, руководителя работ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я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 настоящий   акт   в   том, что полученный за период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198_ г. по "__" ___________ 198_ г. со склада спи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расходован на следующие ц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1216"/>
        <w:gridCol w:w="674"/>
        <w:gridCol w:w="810"/>
        <w:gridCol w:w="945"/>
        <w:gridCol w:w="1216"/>
        <w:gridCol w:w="675"/>
        <w:gridCol w:w="809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пирта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пость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какие</w:t>
              <w:br/>
              <w:t xml:space="preserve">цели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норме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таток по предыдущему отчет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лучено со склада по треб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"__" 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лимитно-заборной карте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зрасходовано согласно настоящему отчет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статок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и: ___________ 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 (фамилия, и.о.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 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 (фамилия, и.о.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 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 (фамилия, и.о.)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Цена и стоимость заполняются бухгалтерией, акт составляется и подписывается руководителем подразделения, материально ответственным лицом подразделения и руководителями работ, израсходовавшими спи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"на какие цели" должны быть подробно отражены характер и виды произвед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2</Characters>
  <CharactersWithSpaces>2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высшего и среднего специального образования СССР</dc:creator>
  <dc:description/>
  <dc:language>en-US</dc:language>
  <cp:lastModifiedBy/>
  <dcterms:modified xsi:type="dcterms:W3CDTF">2011-10-30T05:54:00Z</dcterms:modified>
  <cp:revision>2</cp:revision>
  <dc:subject>Акт</dc:subject>
  <dc:title>Акт-отчет об израсходовании спи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