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7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ОЦЕНКИ ВНЕОБОРОТ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ата (число, месяц, год) │   │    │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┴────┴────┤     </w:t>
      </w:r>
      <w:r>
        <w:rPr/>
        <w:t>________________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труктурное подразделение │             │        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руппа имуществ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етод переоценк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4725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ерации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лица, ответственного за   </w:t>
              <w:br/>
              <w:t xml:space="preserve">сохранность внеобротного  актива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1079"/>
        <w:gridCol w:w="1351"/>
        <w:gridCol w:w="1214"/>
        <w:gridCol w:w="1485"/>
        <w:gridCol w:w="1351"/>
        <w:gridCol w:w="1349"/>
        <w:gridCol w:w="1351"/>
        <w:gridCol w:w="1349"/>
        <w:gridCol w:w="1215"/>
        <w:gridCol w:w="1350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-</w:t>
              <w:br/>
              <w:t>да в экс-</w:t>
              <w:br/>
              <w:t>плуатацию</w:t>
              <w:br/>
              <w:t xml:space="preserve">(месяц,  </w:t>
              <w:br/>
              <w:t xml:space="preserve">год)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>(восста-</w:t>
              <w:br/>
              <w:t xml:space="preserve">нови-   </w:t>
              <w:br/>
              <w:t>тельная)</w:t>
              <w:br/>
              <w:t xml:space="preserve">стои-   </w:t>
              <w:br/>
              <w:t xml:space="preserve">мость,  </w:t>
              <w:br/>
              <w:t xml:space="preserve">руб.    </w:t>
              <w:br/>
              <w:t xml:space="preserve">(код по </w:t>
              <w:br/>
              <w:t xml:space="preserve">ОКЕИ -  </w:t>
              <w:br/>
              <w:t xml:space="preserve">383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-  </w:t>
              <w:br/>
              <w:t xml:space="preserve">лезного   </w:t>
              <w:br/>
              <w:t xml:space="preserve">использо- </w:t>
              <w:br/>
              <w:t>вания, лет</w:t>
              <w:br/>
              <w:t xml:space="preserve">или мес.  </w:t>
              <w:br/>
              <w:t xml:space="preserve">(код по   </w:t>
              <w:br/>
              <w:t xml:space="preserve">ОКЕИ      </w:t>
              <w:br/>
              <w:t>лет - 366,</w:t>
              <w:br/>
              <w:t xml:space="preserve">мес. -    </w:t>
              <w:br/>
              <w:t xml:space="preserve">362)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-</w:t>
              <w:br/>
              <w:t>численной</w:t>
              <w:br/>
              <w:t>амортиза-</w:t>
              <w:br/>
              <w:t xml:space="preserve">ции      </w:t>
              <w:br/>
              <w:t>(износа),</w:t>
              <w:br/>
              <w:t>руб. (код</w:t>
              <w:br/>
              <w:t>по ОКЕИ -</w:t>
              <w:br/>
              <w:t xml:space="preserve">383)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- </w:t>
              <w:br/>
              <w:t>ная стои-</w:t>
              <w:br/>
              <w:t xml:space="preserve">мость,   </w:t>
              <w:br/>
              <w:t xml:space="preserve">руб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-</w:t>
              <w:br/>
              <w:t>вительная</w:t>
              <w:br/>
              <w:t>стоимость</w:t>
              <w:br/>
              <w:t>после пе-</w:t>
              <w:br/>
              <w:t>реоценки,</w:t>
              <w:br/>
              <w:t xml:space="preserve">руб.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оценка </w:t>
              <w:br/>
              <w:t>(уценка),</w:t>
              <w:br/>
              <w:t xml:space="preserve">руб.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ция </w:t>
              <w:br/>
              <w:t xml:space="preserve">счетов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леду-</w:t>
              <w:br/>
              <w:t xml:space="preserve">ющей  </w:t>
              <w:br/>
              <w:t xml:space="preserve">пере- </w:t>
              <w:br/>
              <w:t>оценки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от "__" _____________ 20__ г. N ___________ произведена пере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принятого в эксплуатацию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а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мент переоценки актив находитс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нахождение а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актива 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07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актива соответствует либо не соответствует техническим условиям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   подтверждающий      рыночную   цену   актива  (объекта), или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-оценщика, привлеченного для проведения переоцен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Перечень технической документ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бухгалтерии о записи в карточке или книг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бухгалтер)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оценки внеоборотных активов. Форма № 407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