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а (сдачи)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ем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________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-передачу дел по состоянию на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, увол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, к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му приказом от "___"_______ ____ г. N _____________, состоящи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имущества, материалов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Учредительные  и  регистрационные  документы  (приложение -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лист ознаком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Документация: штатное  расписание,  личные  дела  должностны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  по  основной  деятельности,   распоряжения  и  други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е в  соответствии  с  номенклатурой  дел  (приложение - справ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общего количества дел и крайних да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Бухгалтерские документы (приложение - списки,  описи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количества дел и крайних да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енежные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тки по лицевым счетам по состоянию на 1 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татки в кассе по состоянию на 1 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и об остатке лимита 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крытые счета в следующих кредитных учреждениях и бан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Имущество юридического лица по состоянию на 1 _________ _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дания и сооружения на сумму 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ашины и оборудование на сумму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анспортные средства на сумму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струмент и хозяйственный инвентарь на сумму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чие основные средства на сумму 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алоценные и быстроизнашивающиеся предметы на сумму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атериалы на сумму 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Расч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ебиторская задолженность по текущим расходам на сум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(приложение - о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биторская задолженность  по  капитальному  строительству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(приложение - о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едиторская задолженность по текущим расходам на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(приложение - о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редиторская задолженность по капитальному  строительству 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(приложение - о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говора-обязательства (приложение - перечен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езавершенное строительство на сумму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- о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Проч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 проверок  финансово-хозяйственной  деятельности  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говоры   об   индивидуальной  материальной   ответственност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по состоянию на 1 ________ ____ г., заключенны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о ведении бухгалтерского учета, в количестве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Печать, штампы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________________________         Принял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инициалы,          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)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ЗАО «Юринформ В»</dc:creator>
  <dc:description/>
  <dc:language>en-US</dc:language>
  <cp:lastModifiedBy/>
  <dcterms:modified xsi:type="dcterms:W3CDTF">2011-10-30T05:42:00Z</dcterms:modified>
  <cp:revision>2</cp:revision>
  <dc:subject>Акт</dc:subject>
  <dc:title>Акт приема (сдачи) дел руководителем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