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по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е строительных и монта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ри электрификации желез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тройства контактной сети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Н ЦЭ 12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емки под монтаж установленных опор контактн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  представитель    электромонтажного    п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, представитель заказчик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лужбы электрифик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олонны _________________________ (прораб) строительно-монт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(поезда, горема) N __________________________ произвели осмотр оп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й сети, установленных на перегоне (станции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фицируемого участка ______________________ железной доро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смотре установлено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0"/>
        <w:gridCol w:w="1755"/>
        <w:gridCol w:w="1891"/>
        <w:gridCol w:w="2700"/>
        <w:gridCol w:w="1349"/>
      </w:tblGrid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опор  </w:t>
              <w:br/>
              <w:t>по плану</w:t>
              <w:br/>
              <w:t>контакт-</w:t>
              <w:br/>
              <w:t>ной се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 xml:space="preserve">опоры, </w:t>
              <w:br/>
              <w:t xml:space="preserve">фун-   </w:t>
              <w:br/>
              <w:t>дамен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расстояние </w:t>
              <w:br/>
              <w:t xml:space="preserve">от оси пути </w:t>
              <w:br/>
              <w:t xml:space="preserve">до передней </w:t>
              <w:br/>
              <w:t>грани опоры,</w:t>
              <w:br/>
              <w:t xml:space="preserve">мм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</w:t>
              <w:br/>
              <w:t>отметка верха</w:t>
              <w:br/>
              <w:t xml:space="preserve">фундамента   </w:t>
              <w:br/>
              <w:t xml:space="preserve">относительно </w:t>
              <w:br/>
              <w:t>головки рель-</w:t>
              <w:br/>
              <w:t xml:space="preserve">са, мм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наружного   </w:t>
              <w:br/>
              <w:t xml:space="preserve">осмотра (крепление </w:t>
              <w:br/>
              <w:t>опоры к фундаменту,</w:t>
              <w:br/>
              <w:t xml:space="preserve">вертикальности,    </w:t>
              <w:br/>
              <w:t xml:space="preserve">состояние повер-   </w:t>
              <w:br/>
              <w:t xml:space="preserve">хности)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то надо</w:t>
              <w:br/>
              <w:t>исправить</w:t>
              <w:br/>
              <w:t xml:space="preserve">или   </w:t>
              <w:br/>
              <w:t>доделать</w:t>
              <w:br/>
              <w:t>и в какой</w:t>
              <w:br/>
              <w:t xml:space="preserve">срок 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.  Поименованные  в  настоящем  акте  опоры  контактной 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на (станции) ________________ считать принятыми под монтаж конта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и с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олжность, фамилия, инициал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0</Characters>
  <CharactersWithSpaces>1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46:00Z</dcterms:modified>
  <cp:revision>2</cp:revision>
  <dc:subject>Акт</dc:subject>
  <dc:title>Акт приемки под монтаж установленных опор контактной се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