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50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5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месторас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м,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КИ СМОНТИРОВАННЫХ СБОРНЫХ ЖЕЛЕЗОБЕТ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ОЛБ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ием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предъя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чие чертежи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ы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Журнал работ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Журнал N _______________________________ авторск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кты приемки и проверки предшествующих раб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а N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 сборные железобетонные стол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ы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ознакомившись   с   предъявленными   документам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зультаты освидетельствования смонтированной конструкции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 комиссия по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решить производство последующих раб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чество выполненных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Исполнительная  схема   положения   смонт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в плане и по отметкам с привязкой к осям сооруж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 инструментальной съ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3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транспорта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смонтированных сборных железобетонных столбов. Форма № Ф-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