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расхода материалов N 17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11.10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: ООО "Кондитер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е: Кондитерский ц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продукции: XXX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351"/>
        <w:gridCol w:w="1485"/>
        <w:gridCol w:w="1619"/>
        <w:gridCol w:w="1216"/>
        <w:gridCol w:w="1215"/>
        <w:gridCol w:w="1619"/>
        <w:gridCol w:w="1619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атериала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 xml:space="preserve">готовой </w:t>
              <w:br/>
              <w:t>продукции,</w:t>
              <w:br/>
              <w:t xml:space="preserve">кг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израсходовано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 </w:t>
              <w:br/>
              <w:t>расхода (на</w:t>
              <w:br/>
              <w:t xml:space="preserve">единицу  </w:t>
              <w:br/>
              <w:t>продукции),</w:t>
              <w:br/>
              <w:t xml:space="preserve">кг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</w:t>
              <w:br/>
              <w:t xml:space="preserve">от нормы, </w:t>
              <w:br/>
              <w:t xml:space="preserve">кг ("+" - </w:t>
              <w:br/>
              <w:t>перерасход,</w:t>
              <w:br/>
              <w:t xml:space="preserve">"-" -   </w:t>
              <w:br/>
              <w:t xml:space="preserve">экономия) </w:t>
              <w:br/>
              <w:t xml:space="preserve">(гр. 4 - </w:t>
              <w:br/>
              <w:t xml:space="preserve">гр. 7 x  </w:t>
              <w:br/>
              <w:t xml:space="preserve">гр. 3)  </w:t>
            </w:r>
          </w:p>
        </w:tc>
      </w:tr>
      <w:tr>
        <w:trPr>
          <w:trHeight w:val="9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кг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за</w:t>
              <w:br/>
              <w:t>единицу,</w:t>
              <w:br/>
              <w:t xml:space="preserve">руб/к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, </w:t>
              <w:br/>
              <w:t>(гр. 4 x</w:t>
              <w:br/>
              <w:t xml:space="preserve">гр. 5)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,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4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3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-0,1)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Y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,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6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6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1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лицо __________ Барыкин Н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хгалтер __________ Деньгин В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38</Characters>
  <CharactersWithSpaces>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Субботина С.А.</dc:creator>
  <dc:description/>
  <dc:language>en-US</dc:language>
  <cp:lastModifiedBy/>
  <dcterms:modified xsi:type="dcterms:W3CDTF">2011-10-30T20:21:00Z</dcterms:modified>
  <cp:revision>2</cp:revision>
  <dc:subject>Акт</dc:subject>
  <dc:title>Акт расхода материалов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