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газораспредел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Д 39-1.10-069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визии и настройки П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Газпр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 ЛПУМГ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С _______________________________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том, что предохранительный клапан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________________________ с пружиной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,    опрессован   и    отрегулирован   на   д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батыв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вление срабат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оизводила бригад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окончания работ клапан опломбиров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монтной бригад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 ГР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ГРС (ЛЭС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ОАО «Газпром»</dc:creator>
  <dc:description/>
  <dc:language>en-US</dc:language>
  <cp:lastModifiedBy/>
  <dcterms:modified xsi:type="dcterms:W3CDTF">2011-10-30T05:50:00Z</dcterms:modified>
  <cp:revision>2</cp:revision>
  <dc:subject>Акт</dc:subject>
  <dc:title>Акт ревизии и настройки предохранительного клапана газораспределительной станции магистрального газ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