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хранности жилой площади по адресу: ________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ной за несовершеннолетним (-ей, -и) 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 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образования _____________________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жилая площадь по адресу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стоящее время находится в следующем состоян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данной жилой площади проживае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я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2</Characters>
  <CharactersWithSpaces>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Кузнецова О.В.~Пивоварова Т.Г.</dc:creator>
  <dc:description/>
  <dc:language>en-US</dc:language>
  <cp:lastModifiedBy/>
  <dcterms:modified xsi:type="dcterms:W3CDTF">2011-10-30T05:52:00Z</dcterms:modified>
  <cp:revision>2</cp:revision>
  <dc:subject>Акт</dc:subject>
  <dc:title>Акт сохранности жилой площади, закрепленной за несовершеннолет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