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чета взаимных требований юридического и физического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а 1", в лице 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и гражданин РФ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спорт ___________________________, выдан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________________________________________)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а  2",   равно   именуемые  "Стороны",  составили  настоящий  акт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ускорения  расчетов  Стороны  договорились  зачесть сумму взаим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родных  требований, срок которых наступил. Взаимные требования выраж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ублях Российской Федерации, основания указаны ниже (или в акте сверк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____ г.  N ___________), всего  на  сумму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1081"/>
        <w:gridCol w:w="1754"/>
        <w:gridCol w:w="2700"/>
        <w:gridCol w:w="946"/>
        <w:gridCol w:w="2024"/>
      </w:tblGrid>
      <w:tr>
        <w:trPr>
          <w:trHeight w:val="240" w:hRule="atLeast"/>
          <w:cantSplit w:val="true"/>
        </w:trPr>
        <w:tc>
          <w:tcPr>
            <w:tcW w:w="5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рона 1                             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рона 2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номер      </w:t>
              <w:br/>
              <w:t xml:space="preserve">документа,        </w:t>
              <w:br/>
              <w:t xml:space="preserve">срок              </w:t>
              <w:br/>
              <w:t xml:space="preserve">наступления       </w:t>
              <w:br/>
              <w:t xml:space="preserve">требования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НДС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номер       </w:t>
              <w:br/>
              <w:t xml:space="preserve">документа,         </w:t>
              <w:br/>
              <w:t xml:space="preserve">срок               </w:t>
              <w:br/>
              <w:t xml:space="preserve">наступления        </w:t>
              <w:br/>
              <w:t xml:space="preserve">требования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НДС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     </w:t>
              <w:br/>
              <w:t xml:space="preserve">наступившим       </w:t>
              <w:br/>
              <w:t xml:space="preserve">требованиям: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      </w:t>
              <w:br/>
              <w:t xml:space="preserve">наступившим        </w:t>
              <w:br/>
              <w:t xml:space="preserve">требованиям: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/Кредит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 проведения  Сторонами  зачета  взаимных однородных требован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акту остаток задолженности Стороны ______ перед Стороной 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 на "__"_________ ____ г. составляет _______ (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, в том числе НДС - ______ (____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1:                              Сторона 2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полномочен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главный бухгалт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сверки взаимной задолженности от "___"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9</Characters>
  <CharactersWithSpaces>20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ЗАО «Юринформ В»</dc:creator>
  <dc:description/>
  <dc:language>en-US</dc:language>
  <cp:lastModifiedBy/>
  <dcterms:modified xsi:type="dcterms:W3CDTF">2011-10-30T05:28:00Z</dcterms:modified>
  <cp:revision>2</cp:revision>
  <dc:subject>Акт</dc:subject>
  <dc:title>Акт зачета взаимных требований юридического и физического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