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Специализированная форма N 26-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                             Распоряжени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едприятие 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ЕМНЫЙ АКТ N ______ "__"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нято от ____________ по счету N _________     Код по ОКУД    │09030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 "__"  ______________  19__  г.    станции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правления ___________ ж.д. накл. N _______     N документа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агон N _______ дата отгрузки "__"__________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9__ г. дата прибытия "__"__________ 19__ г.     Дата докумен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ммерческий акт N _____ от ________________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9__ г. Удостоверение о качестве N _________     Код операци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 ____________________ 19__ г. Ветеринарное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идетельство N _____ от ___________ 19__ г.     Код поставщик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кт 10% контрольного осмотра N _____________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 ______________ 19__ г.                        Код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грамма о вызове поставщика N ________________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9__ г. Метод приемки ___________________________     Секц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Камера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┬────┬───┬────────────────────┬─────────────────────┬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- │Ка-│Род │Код│Принятый ассортимент│Значится по докумен- │    Разница против     │        Подлежит оплате поставщик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о-│те-│упа-│то-├────┬──────────┬────┤там поставщика       │   счета поставщика    │          по фактической приемк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-  │го-│ков-│ва-│роз-│количество│роз-├───────────────┬─────┼───────────┬───────────┼─────┬────────────┬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 │рия│ки  │ра │нич-├────┬─────┤нич-│  количество   │стои-│бой в пути │недост. (-)│наи- │ данные 10% │цена │количество│Сто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иц  │   │    │и  │ная │мест│ящи- │ная ├────┬────┬─────┤мость│в пределах │излишки (+)│мено-│контр. осм. │пос- │ ящиков в │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</w:t>
      </w:r>
      <w:r>
        <w:rPr>
          <w:sz w:val="18"/>
          <w:szCs w:val="18"/>
        </w:rPr>
        <w:t>та-│цена│    │ков  │сто-│мест│штук│ящи- │     │   норм    │           │вание│ яиц (в %)  │тав- │ перевод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</w:t>
      </w:r>
      <w:r>
        <w:rPr>
          <w:sz w:val="18"/>
          <w:szCs w:val="18"/>
        </w:rPr>
        <w:t>ры │за  │    │в    │имо-│    │в 1 │ков  │     ├─────┬─────┼─────┬─────┤яиц, ├──────┬─────┤щика │  на 1440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</w:t>
      </w:r>
      <w:r>
        <w:rPr>
          <w:sz w:val="18"/>
          <w:szCs w:val="18"/>
        </w:rPr>
        <w:t>1   │    │пе-  │сть │    │мес-│в пе-│     │коли-│стои-│коли-│стои-│кате-│в пре-│сверх│за 1 │    шт.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</w:t>
      </w:r>
      <w:r>
        <w:rPr>
          <w:sz w:val="18"/>
          <w:szCs w:val="18"/>
        </w:rPr>
        <w:t>ящик│    │рев. │    │    │те  │рев. │     │чест-│мость│чест-│мость│гория│делах │ РТУ │ящ.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</w:t>
      </w:r>
      <w:r>
        <w:rPr>
          <w:sz w:val="18"/>
          <w:szCs w:val="18"/>
        </w:rPr>
        <w:t>1440│    │по   │    │    │    │по   │     │во   │по   │во   │по   │и от-│РТУ   │     │1440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</w:t>
      </w:r>
      <w:r>
        <w:rPr>
          <w:sz w:val="18"/>
          <w:szCs w:val="18"/>
        </w:rPr>
        <w:t>шт. │    │1440 │    │    │    │1440 │     │ящи- │заку-│ящи- │заку-│ходы │      │     │шт.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    │    │</w:t>
      </w:r>
      <w:r>
        <w:rPr>
          <w:sz w:val="18"/>
          <w:szCs w:val="18"/>
        </w:rPr>
        <w:t>шт.  │    │    │    │шт.  │     │ков  │поч- │ков  │поч- │     │      │     │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    │    │     │    │    │    │     │     │     │</w:t>
      </w:r>
      <w:r>
        <w:rPr>
          <w:sz w:val="18"/>
          <w:szCs w:val="18"/>
        </w:rPr>
        <w:t>ной  │     │ной  │     │      │     │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│    │   │    │    │     │    │    │    │     │     │     │</w:t>
      </w:r>
      <w:r>
        <w:rPr>
          <w:sz w:val="18"/>
          <w:szCs w:val="18"/>
        </w:rPr>
        <w:t>цене │     │цене │     │      │     │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┼────┼───┼────┼────┼─────┼────┼────┼────┼─────┼─────┼─────┼─────┼─────┼─────┼─────┼──────┼─────┼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ра │   │    │   │    │    │     │    │    │    │     │     │     │     │     │     │     │      │     │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┼────┼───┼────┼────┼─────┼────┼────┼────┼─────┼─────┼─────┼─────┼─────┼─────┼─────┼──────┼─────┼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   │    │   │    │    │     │    │    │    │     │     │     │     │     │     │     │      │     │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┴────┴───┴────┴────┴─────┴────┴────┴────┴─────┴─────┴─────┴─────┴─────┴─────┼─────┼──────┴─────┴─────┴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ОСТОЯНИЕ ТАРЫ                               ЗАКЛЮЧЕНИЕ:                  │     │Железнодорожный тариф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├─────┤</w:t>
      </w:r>
      <w:r>
        <w:rPr>
          <w:sz w:val="18"/>
          <w:szCs w:val="18"/>
        </w:rPr>
        <w:t>_____________________________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ояние тары ________________________ Правильность количества и качества принятого  │     │Автотариф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ояние стружки _____________________ товара подтверждаем:                          ├─────┤_____________________________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ояние упаковки ____________________ Инспектор по качеству _______________________ │     │Бой в пути в пределах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чество сортировки ___________________                          подпись, фамилия     ├─────┤_____________________________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ичие бирок _________________________ Товаровед ___________________________________ │     │Расходы по сопровождению яиц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ичие маркировки ____________________                    подпись, фамилия           ├─────┤_____________________________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овар и тару принял:                    Ветврач _____________________________________ │     │Скидка торговая 4,5%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в. складом (кладовщик) ______________ Представитель _______________________________ ├─────┤_____________________________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               должность, подпись, фамилия     │     │Скидка сбытовая 2 р. 90 к. з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емный акт с приложением на __ листах Проверил и расчет составил                    ├─────┤1 шт.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ил                                 "__"_________________ 19__ г.                 │     │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"_______________ 19__ г.             Бухгалтер ___________________________________ ├─────┤Наценка 0,1% на имп. яйцо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ухгалтер ____________ подпись                                подпись             │     │_____________________________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___________________________________ ├─────┤Всего причитается поставщику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___________________________________ │     │_____________________________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07</Characters>
  <CharactersWithSpaces>5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орговли РСФСР</dc:creator>
  <dc:description/>
  <dc:language>en-US</dc:language>
  <cp:lastModifiedBy/>
  <dcterms:modified xsi:type="dcterms:W3CDTF">2011-10-30T12:24:00Z</dcterms:modified>
  <cp:revision>2</cp:revision>
  <dc:subject>Акт</dc:subject>
  <dc:title>Приемный акт. Специализированная форма № 26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