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НЫЙ АКТ N ___ ОТ 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УПЛЕНИЕ ХЛЕБОПРОДУКТОВ ЖЕЛЕЗНОДОРО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ОД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ультуры ____________                Склад No.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79"/>
        <w:gridCol w:w="810"/>
        <w:gridCol w:w="1081"/>
        <w:gridCol w:w="1080"/>
        <w:gridCol w:w="1080"/>
        <w:gridCol w:w="1079"/>
        <w:gridCol w:w="946"/>
        <w:gridCol w:w="945"/>
        <w:gridCol w:w="944"/>
        <w:gridCol w:w="945"/>
        <w:gridCol w:w="946"/>
        <w:gridCol w:w="540"/>
        <w:gridCol w:w="1079"/>
        <w:gridCol w:w="540"/>
        <w:gridCol w:w="108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</w:t>
              <w:br/>
              <w:t xml:space="preserve">витель </w:t>
              <w:br/>
              <w:t xml:space="preserve">(пос-  </w:t>
              <w:br/>
              <w:t>тавщик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агона </w:t>
              <w:br/>
              <w:t xml:space="preserve">назва- </w:t>
              <w:br/>
              <w:t xml:space="preserve">ние    </w:t>
              <w:br/>
              <w:t xml:space="preserve">судна  </w:t>
              <w:br/>
              <w:t>(баржи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нетто, кг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, кг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шки, кг       </w:t>
            </w:r>
          </w:p>
        </w:tc>
        <w:tc>
          <w:tcPr>
            <w:tcW w:w="41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   </w:t>
              <w:br/>
              <w:t xml:space="preserve">для количественно -      </w:t>
              <w:br/>
              <w:t xml:space="preserve">качественного у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- </w:t>
              <w:br/>
              <w:t xml:space="preserve">кумен- </w:t>
              <w:br/>
              <w:t>там от-</w:t>
              <w:br/>
              <w:t xml:space="preserve">прави- </w:t>
              <w:br/>
              <w:t xml:space="preserve">теля   </w:t>
              <w:br/>
              <w:t xml:space="preserve">(пос-  </w:t>
              <w:br/>
              <w:t xml:space="preserve">тавщи- </w:t>
              <w:br/>
              <w:t xml:space="preserve">ка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принят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к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>гория,</w:t>
              <w:br/>
              <w:t xml:space="preserve">сорт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-</w:t>
              <w:br/>
              <w:t>кумен-</w:t>
              <w:br/>
              <w:t xml:space="preserve">там   </w:t>
              <w:br/>
              <w:t>отпра-</w:t>
              <w:br/>
              <w:t>ви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полу- </w:t>
              <w:br/>
              <w:t xml:space="preserve">чено  </w:t>
            </w:r>
          </w:p>
        </w:tc>
        <w:tc>
          <w:tcPr>
            <w:tcW w:w="418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нали-</w:t>
              <w:br/>
              <w:t xml:space="preserve">за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 при-</w:t>
              <w:br/>
              <w:t xml:space="preserve">мес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-  </w:t>
              <w:br/>
              <w:t xml:space="preserve">неро - </w:t>
              <w:br/>
              <w:t>процен-</w:t>
              <w:br/>
              <w:t xml:space="preserve">т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-</w:t>
              <w:br/>
              <w:t xml:space="preserve">ро -   </w:t>
              <w:br/>
              <w:t>процен-</w:t>
              <w:br/>
              <w:t xml:space="preserve">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ный акт на поступление хлебопродуктов железнодорожным или водным транспортом. Отраслевая форма № ЗПП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