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3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 Код по ОКУД │   090300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НЫЙ АКТ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 "__"_______________ 19__ г.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N документа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я в составе (должность, Ф.И.О.) _____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Дата докумен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извела   приемку   груза,  прибывшего  по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портным документам N __________________   Код операц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танции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________________ со ---------------------   Код поставщик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рузоотправитель    пристани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ояние упаковки:                            Код получател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810"/>
        <w:gridCol w:w="2159"/>
        <w:gridCol w:w="675"/>
        <w:gridCol w:w="810"/>
        <w:gridCol w:w="541"/>
        <w:gridCol w:w="674"/>
        <w:gridCol w:w="675"/>
        <w:gridCol w:w="810"/>
        <w:gridCol w:w="810"/>
        <w:gridCol w:w="810"/>
      </w:tblGrid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рей- </w:t>
              <w:br/>
              <w:t xml:space="preserve">ску-  </w:t>
              <w:br/>
              <w:t xml:space="preserve">ранта </w:t>
              <w:br/>
              <w:t xml:space="preserve">и до- </w:t>
              <w:br/>
              <w:t>полне-</w:t>
              <w:br/>
              <w:t xml:space="preserve">ние к </w:t>
              <w:br/>
              <w:t xml:space="preserve">нем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-</w:t>
              <w:br/>
              <w:t xml:space="preserve">кул  </w:t>
              <w:br/>
              <w:t xml:space="preserve">или  </w:t>
              <w:br/>
              <w:t>номер</w:t>
              <w:br/>
              <w:t xml:space="preserve">по   </w:t>
              <w:br/>
              <w:t>прей-</w:t>
              <w:br/>
              <w:t xml:space="preserve">ску- </w:t>
              <w:br/>
              <w:t>ранту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ьские</w:t>
              <w:br/>
              <w:t>признаки това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брут-</w:t>
              <w:br/>
              <w:t xml:space="preserve">т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то-</w:t>
              <w:br/>
              <w:t>ва-</w:t>
              <w:br/>
              <w:t>ра,</w:t>
              <w:br/>
              <w:t>та-</w:t>
              <w:br/>
              <w:t xml:space="preserve">р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ед. </w:t>
              <w:br/>
              <w:t>из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или  </w:t>
              <w:br/>
              <w:t xml:space="preserve">вес  </w:t>
              <w:br/>
              <w:t>нет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е  </w:t>
              <w:br/>
              <w:t>число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1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мерческий акт N ____________ от "__"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членов комисс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 принял и оприходова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торговли РСФСР</dc:creator>
  <dc:description/>
  <dc:language>en-US</dc:language>
  <cp:lastModifiedBy/>
  <dcterms:modified xsi:type="dcterms:W3CDTF">2011-10-30T12:24:00Z</dcterms:modified>
  <cp:revision>2</cp:revision>
  <dc:subject>Акт</dc:subject>
  <dc:title>Приемный акт. Специализированная форма № 3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