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811"/>
        <w:gridCol w:w="944"/>
        <w:gridCol w:w="1080"/>
        <w:gridCol w:w="945"/>
        <w:gridCol w:w="810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-</w:t>
              <w:br/>
              <w:t xml:space="preserve">город- </w:t>
              <w:br/>
              <w:t xml:space="preserve">ские   </w:t>
              <w:br/>
              <w:t>муници-</w:t>
              <w:br/>
              <w:t>пальные</w:t>
              <w:br/>
              <w:t>образо-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ци-</w:t>
              <w:br/>
              <w:t xml:space="preserve">пальных образова- </w:t>
              <w:br/>
              <w:t xml:space="preserve">ний, 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вновь</w:t>
              <w:br/>
              <w:t xml:space="preserve">образованны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ци-</w:t>
              <w:br/>
              <w:t xml:space="preserve">пальных образова- </w:t>
              <w:br/>
              <w:t>ний, имеющих мест-</w:t>
              <w:br/>
              <w:t>ные бюджеты,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вновь</w:t>
              <w:br/>
              <w:t xml:space="preserve">образованных      </w:t>
              <w:br/>
              <w:t xml:space="preserve">поселе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ле-</w:t>
              <w:br/>
              <w:t>ний, доходы и рас-</w:t>
              <w:br/>
              <w:t xml:space="preserve">ходы которых пре- </w:t>
              <w:br/>
              <w:t xml:space="preserve">дусматриваются в  </w:t>
              <w:br/>
              <w:t>качестве составной</w:t>
              <w:br/>
              <w:t>части бюджетов му-</w:t>
              <w:br/>
              <w:t xml:space="preserve">ниципальных райо- </w:t>
              <w:br/>
              <w:t xml:space="preserve">нов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-  </w:t>
              <w:br/>
              <w:t>ленных пунктов, не</w:t>
              <w:br/>
              <w:t xml:space="preserve">имеющих статуса   </w:t>
              <w:br/>
              <w:t>муниципального об-</w:t>
              <w:br/>
              <w:t xml:space="preserve">разования, доходы </w:t>
              <w:br/>
              <w:t xml:space="preserve">и расходы которых </w:t>
              <w:br/>
              <w:t xml:space="preserve">предусматриваются </w:t>
              <w:br/>
              <w:t>в качестве состав-</w:t>
              <w:br/>
              <w:t>ной части бюджетов</w:t>
              <w:br/>
              <w:t xml:space="preserve">поселе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ци-</w:t>
              <w:br/>
              <w:t xml:space="preserve">пальных образова- </w:t>
              <w:br/>
              <w:t xml:space="preserve">ний, утвердивших  </w:t>
              <w:br/>
              <w:t xml:space="preserve">годовые отчеты об </w:t>
              <w:br/>
              <w:t>исполнении местных</w:t>
              <w:br/>
              <w:t xml:space="preserve">бюджетов за 2006  </w:t>
              <w:br/>
              <w:t xml:space="preserve">год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ци-</w:t>
              <w:br/>
              <w:t xml:space="preserve">пальных образова- </w:t>
              <w:br/>
              <w:t xml:space="preserve">ний, утвердивших  </w:t>
              <w:br/>
              <w:t xml:space="preserve">бюджеты на 2007   </w:t>
              <w:br/>
              <w:t xml:space="preserve">год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 посто-</w:t>
              <w:br/>
              <w:t xml:space="preserve">янно проживающего </w:t>
              <w:br/>
              <w:t xml:space="preserve">населения (тыс.   </w:t>
              <w:br/>
              <w:t xml:space="preserve">чел.)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ОРГАНАМИ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НОРМАТИВОВ ОТЧИСЛЕНИЙ ОТ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ГИОНАЛЬНЫХ НАЛОГОВ И СБОРОВ В МЕСТНЫЕ БЮДЖ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34"/>
        <w:gridCol w:w="540"/>
        <w:gridCol w:w="135"/>
        <w:gridCol w:w="676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</w:tblGrid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>муниципа-</w:t>
              <w:br/>
              <w:t>льные об-</w:t>
              <w:br/>
              <w:t>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федеральных</w:t>
              <w:br/>
              <w:t xml:space="preserve">и региональных нало- </w:t>
              <w:br/>
              <w:t xml:space="preserve">гов, закрепленных    </w:t>
              <w:br/>
              <w:t>субъектами РФ за мес-</w:t>
              <w:br/>
              <w:t xml:space="preserve">тными бюджетами по   </w:t>
              <w:br/>
              <w:t>единым нормативам от-</w:t>
              <w:br/>
              <w:t xml:space="preserve">числений, всего      </w:t>
              <w:br/>
              <w:t xml:space="preserve">(тыс. руб.) 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федеральных</w:t>
              <w:br/>
              <w:t xml:space="preserve">и региональных нало- </w:t>
              <w:br/>
              <w:t xml:space="preserve">гов, закрепленных    </w:t>
              <w:br/>
              <w:t xml:space="preserve">субъектами РФ за     </w:t>
              <w:br/>
              <w:t xml:space="preserve">местными бюджетами   </w:t>
              <w:br/>
              <w:t xml:space="preserve">по дополнительным    </w:t>
              <w:br/>
              <w:t xml:space="preserve">(дифференцированным) </w:t>
              <w:br/>
              <w:t xml:space="preserve">нормативам отчисле-  </w:t>
              <w:br/>
              <w:t xml:space="preserve">ний, всего (тыс.     </w:t>
              <w:br/>
              <w:t xml:space="preserve">руб.)       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</w:t>
              <w:br/>
              <w:t xml:space="preserve">организаций 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горный бизнес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, зачисляемый в бюджеты субъектов Российской         </w:t>
              <w:br/>
              <w:t xml:space="preserve">Федерации (17,5% приравнивается к нормативу 100%)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 при выполнении соглашений о разделе продукции, зак- </w:t>
              <w:br/>
              <w:t xml:space="preserve">люченных до вступления в силу Федерального закона "О соглашениях о разделе про-  </w:t>
              <w:br/>
              <w:t xml:space="preserve">дукции" и не предусматривающих специальные налоговые ставки для зачисления ука-  </w:t>
              <w:br/>
              <w:t xml:space="preserve">занного налога в федеральный бюджет и бюджеты субъектов Российской 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ических лиц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этиловый (в том числе этиловый спирт-сырец) из пищевого сырь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</w:t>
              <w:br/>
              <w:t xml:space="preserve">(дифференцированный) </w:t>
              <w:br/>
              <w:t xml:space="preserve">норматив (%)        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осодержащую продукцию, производимую на территории Российской      </w:t>
              <w:br/>
              <w:t xml:space="preserve">Федерации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на автомобильный бензин, дизельное топливо, моторные масла для дизельных и</w:t>
              <w:br/>
              <w:t xml:space="preserve">(или) карбюраторных (инжекторных) двигателей, производимые на территории         </w:t>
              <w:br/>
              <w:t xml:space="preserve">Российской Федерации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8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продукцию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1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пиво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2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взимаемый в связи с применением упрощенной системы налогообло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3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ельскохозяйственный налог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4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общераспространенных полезных ископаемых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полезных ископаемых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</w:t>
              <w:br/>
              <w:t>(дифференцированный)</w:t>
              <w:br/>
              <w:t xml:space="preserve">норматив (%)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субъектами РФ 10% НДФЛ (в соответствии с пунктом 3 статьи 58       </w:t>
              <w:br/>
              <w:t xml:space="preserve">Бюджетного кодекса РФ)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единым нормативам</w:t>
              <w:br/>
              <w:t xml:space="preserve">(тыс. руб.)        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полнительным   </w:t>
              <w:br/>
              <w:t xml:space="preserve">нормативам взамен   </w:t>
              <w:br/>
              <w:t xml:space="preserve">дотаций из фондов   </w:t>
              <w:br/>
              <w:t>финансовой поддержки</w:t>
              <w:br/>
              <w:t xml:space="preserve">муниципальных обра- </w:t>
              <w:br/>
              <w:t xml:space="preserve">зований (тыс. руб.)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ифференцирован- </w:t>
              <w:br/>
              <w:t>ным нормативам в за-</w:t>
              <w:br/>
              <w:t>висимости от бюджет-</w:t>
              <w:br/>
              <w:t xml:space="preserve">ной обеспеченности  </w:t>
              <w:br/>
              <w:t xml:space="preserve">(пп. 3, п. 3.1 ста- </w:t>
              <w:br/>
              <w:t xml:space="preserve">тьи 2 Федерального  </w:t>
              <w:br/>
              <w:t>закона от 20.08.2004</w:t>
              <w:br/>
              <w:t xml:space="preserve">N 120-ФЗ) (тыс.     </w:t>
              <w:br/>
              <w:t xml:space="preserve">руб.)       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10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дотаций из Региональных фондов финансовой поддержки, заменяемые            </w:t>
              <w:br/>
              <w:t xml:space="preserve">дополнительными нормативами от федеральных и региональных налогов и сбор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П (тыс. руб.)   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 (ГО) (тыс.   </w:t>
              <w:br/>
              <w:t xml:space="preserve">руб.)               </w:t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 НОРМАТИВОВ ОТЧИСЛЕНИЙ ОТ ФЕДЕРАЛЬ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Х И МЕСТНЫХ НАЛОГОВ И СБОРОВ В БЮДЖЕТЫ ПОС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675"/>
        <w:gridCol w:w="674"/>
        <w:gridCol w:w="675"/>
        <w:gridCol w:w="676"/>
        <w:gridCol w:w="675"/>
        <w:gridCol w:w="675"/>
        <w:gridCol w:w="674"/>
        <w:gridCol w:w="675"/>
        <w:gridCol w:w="675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   </w:t>
              <w:br/>
              <w:t xml:space="preserve">поселения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по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федеральных,</w:t>
              <w:br/>
              <w:t>региональных и местных</w:t>
              <w:br/>
              <w:t xml:space="preserve">налогов и сборов,     </w:t>
              <w:br/>
              <w:t xml:space="preserve">закрепленных          </w:t>
              <w:br/>
              <w:t xml:space="preserve">муниципальными        </w:t>
              <w:br/>
              <w:t xml:space="preserve">районами за бюджетами </w:t>
              <w:br/>
              <w:t xml:space="preserve">поселений по единым   </w:t>
              <w:br/>
              <w:t>нормативам отчислений,</w:t>
              <w:br/>
              <w:t xml:space="preserve">всего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федеральных,</w:t>
              <w:br/>
              <w:t>региональных и местных</w:t>
              <w:br/>
              <w:t xml:space="preserve">налогов и сборов,     </w:t>
              <w:br/>
              <w:t xml:space="preserve">закрепленных          </w:t>
              <w:br/>
              <w:t xml:space="preserve">муниципальными        </w:t>
              <w:br/>
              <w:t xml:space="preserve">районами за бюджетами </w:t>
              <w:br/>
              <w:t xml:space="preserve">поселений по          </w:t>
              <w:br/>
              <w:t xml:space="preserve">дополнительным        </w:t>
              <w:br/>
              <w:t xml:space="preserve">(дифференцированным)  </w:t>
              <w:br/>
              <w:t>нормативам отчислений,</w:t>
              <w:br/>
              <w:t xml:space="preserve">всего (тыс. руб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  <w:br/>
              <w:t xml:space="preserve">Налог на имущество    </w:t>
              <w:br/>
              <w:t xml:space="preserve">организац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горный      </w:t>
              <w:br/>
              <w:t xml:space="preserve">бизнес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</w:t>
              <w:br/>
              <w:t xml:space="preserve">организаций,          </w:t>
              <w:br/>
              <w:t xml:space="preserve">зачисляемый в бюджеты </w:t>
              <w:br/>
              <w:t xml:space="preserve">субъектов Российской  </w:t>
              <w:br/>
              <w:t xml:space="preserve">Федерации (17,5%      </w:t>
              <w:br/>
              <w:t xml:space="preserve">приравнивается к      </w:t>
              <w:br/>
              <w:t xml:space="preserve">нормативу 100%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</w:t>
              <w:br/>
              <w:t xml:space="preserve">организаций при       </w:t>
              <w:br/>
              <w:t xml:space="preserve">выполнении соглашений </w:t>
              <w:br/>
              <w:t xml:space="preserve">о разделе продукции,  </w:t>
              <w:br/>
              <w:t xml:space="preserve">заключенных до        </w:t>
              <w:br/>
              <w:t xml:space="preserve">вступления в силу     </w:t>
              <w:br/>
              <w:t>Федерального закона "О</w:t>
              <w:br/>
              <w:t xml:space="preserve">соглашениях о разделе </w:t>
              <w:br/>
              <w:t xml:space="preserve">продукции" и не       </w:t>
              <w:br/>
              <w:t xml:space="preserve">предусматривающих     </w:t>
              <w:br/>
              <w:t xml:space="preserve">специальные налоговые </w:t>
              <w:br/>
              <w:t xml:space="preserve">ставки для зачисления </w:t>
              <w:br/>
              <w:t xml:space="preserve">указанного налога в   </w:t>
              <w:br/>
              <w:t xml:space="preserve">федеральный бюджет и  </w:t>
              <w:br/>
              <w:t xml:space="preserve">бюджеты субъектов     </w:t>
              <w:br/>
              <w:t xml:space="preserve">Российской Федера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   </w:t>
              <w:br/>
              <w:t xml:space="preserve">физических лиц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      </w:t>
              <w:br/>
              <w:t xml:space="preserve">этиловый (в том числе </w:t>
              <w:br/>
              <w:t xml:space="preserve">этиловый спирт-сырец) </w:t>
              <w:br/>
              <w:t xml:space="preserve">из пищевого сырь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      </w:t>
              <w:br/>
              <w:t xml:space="preserve">спиртосодержащую      </w:t>
              <w:br/>
              <w:t xml:space="preserve">продукцию,            </w:t>
              <w:br/>
              <w:t xml:space="preserve">производимую на       </w:t>
              <w:br/>
              <w:t xml:space="preserve">территории Российской </w:t>
              <w:br/>
              <w:t xml:space="preserve">Федерац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            </w:t>
              <w:br/>
              <w:t xml:space="preserve">автомобильный бензин, </w:t>
              <w:br/>
              <w:t xml:space="preserve">дизельное топливо,    </w:t>
              <w:br/>
              <w:t xml:space="preserve">моторные масла для    </w:t>
              <w:br/>
              <w:t xml:space="preserve">дизельных и (или)     </w:t>
              <w:br/>
              <w:t xml:space="preserve">карбюраторных         </w:t>
              <w:br/>
              <w:t xml:space="preserve">(инжекторных)         </w:t>
              <w:br/>
              <w:t xml:space="preserve">двигателей,           </w:t>
              <w:br/>
              <w:t xml:space="preserve">производимые на       </w:t>
              <w:br/>
              <w:t xml:space="preserve">территории Российской </w:t>
              <w:br/>
              <w:t xml:space="preserve">Федерац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алкогольную </w:t>
              <w:br/>
              <w:t xml:space="preserve">продукцию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1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пив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2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лог,         </w:t>
              <w:br/>
              <w:t xml:space="preserve">взимаемый в связи с   </w:t>
              <w:br/>
              <w:t>применением упрощенной</w:t>
              <w:br/>
              <w:t xml:space="preserve">системы               </w:t>
              <w:br/>
              <w:t xml:space="preserve">налогообложен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  </w:t>
              <w:br/>
              <w:t xml:space="preserve">сельскохозяйственный  </w:t>
              <w:br/>
              <w:t xml:space="preserve">нало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      </w:t>
              <w:br/>
              <w:t xml:space="preserve">общераспространенных  </w:t>
              <w:br/>
              <w:t xml:space="preserve">полезных ископаемы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ычу прочих</w:t>
              <w:br/>
              <w:t xml:space="preserve">полезных ископаемы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орматив (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       </w:t>
              <w:br/>
              <w:t xml:space="preserve">(дифференцированный)  </w:t>
              <w:br/>
              <w:t xml:space="preserve">норматив (%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Е МЕСТНЫХ НА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НЕНИЕ САМООБЛОЖЕНИЯ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675"/>
        <w:gridCol w:w="675"/>
        <w:gridCol w:w="809"/>
        <w:gridCol w:w="810"/>
        <w:gridCol w:w="675"/>
        <w:gridCol w:w="676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-</w:t>
              <w:br/>
              <w:t xml:space="preserve">ные районы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 местных</w:t>
              <w:br/>
              <w:t xml:space="preserve">налогов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нало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ставки </w:t>
              <w:br/>
              <w:t xml:space="preserve">земельного налога   </w:t>
              <w:br/>
              <w:t xml:space="preserve">по: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м участкам, </w:t>
              <w:br/>
              <w:t xml:space="preserve">отнесенным к землям </w:t>
              <w:br/>
              <w:t>сельскохозяйственно-</w:t>
              <w:br/>
              <w:t xml:space="preserve">го назначения или к </w:t>
              <w:br/>
              <w:t>землям в составе зон</w:t>
              <w:br/>
              <w:t>сельскохозяйственно-</w:t>
              <w:br/>
              <w:t xml:space="preserve">го использования в  </w:t>
              <w:br/>
              <w:t>поселениях и исполь-</w:t>
              <w:br/>
              <w:t xml:space="preserve">зуемым для сельско- </w:t>
              <w:br/>
              <w:t xml:space="preserve">хозяйственного про- </w:t>
              <w:br/>
              <w:t xml:space="preserve">изводства; занятым  </w:t>
              <w:br/>
              <w:t xml:space="preserve">жилищным фондом и   </w:t>
              <w:br/>
              <w:t>объектами инженерной</w:t>
              <w:br/>
              <w:t xml:space="preserve">инфраструктуры жи-  </w:t>
              <w:br/>
              <w:t xml:space="preserve">лищно-коммунального </w:t>
              <w:br/>
              <w:t>комплекса (за исклю-</w:t>
              <w:br/>
              <w:t xml:space="preserve">чением доли в праве </w:t>
              <w:br/>
              <w:t xml:space="preserve">на земельный учас-  </w:t>
              <w:br/>
              <w:t>ток, приходящейся на</w:t>
              <w:br/>
              <w:t xml:space="preserve">объект, не относя-  </w:t>
              <w:br/>
              <w:t xml:space="preserve">щийся к жилищному   </w:t>
              <w:br/>
              <w:t xml:space="preserve">фонду и к объектам  </w:t>
              <w:br/>
              <w:t xml:space="preserve">инженерной инфра-   </w:t>
              <w:br/>
              <w:t xml:space="preserve">структуры жилищно-  </w:t>
              <w:br/>
              <w:t xml:space="preserve">коммунального комп- </w:t>
              <w:br/>
              <w:t xml:space="preserve">лекса) или предос-  </w:t>
              <w:br/>
              <w:t>тавленным для жилищ-</w:t>
              <w:br/>
              <w:t xml:space="preserve">ного строительства; </w:t>
              <w:br/>
              <w:t xml:space="preserve">предоставленным для </w:t>
              <w:br/>
              <w:t xml:space="preserve">личного подсобного  </w:t>
              <w:br/>
              <w:t xml:space="preserve">хозяйства, садовод- </w:t>
              <w:br/>
              <w:t>ства, огородничества</w:t>
              <w:br/>
              <w:t>или  животноводства,</w:t>
              <w:br/>
              <w:t xml:space="preserve">а также дачного     </w:t>
              <w:br/>
              <w:t xml:space="preserve">хозяйства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0,3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4 - 0,6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7 - 0,9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1% и выш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 земельным    </w:t>
              <w:br/>
              <w:t xml:space="preserve">участкам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1,5 - 2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2 - 3%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свыше 3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</w:t>
              <w:br/>
              <w:t xml:space="preserve">физических лиц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ставки </w:t>
              <w:br/>
              <w:t>по налогу на имущес-</w:t>
              <w:br/>
              <w:t xml:space="preserve">тво физических лиц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мущества </w:t>
              <w:br/>
              <w:t xml:space="preserve">до 300 тыс. руб.: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0,1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менее 0,1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0 тыс. руб. до </w:t>
              <w:br/>
              <w:t xml:space="preserve">500 тыс. руб.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0,1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2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3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00 тыс. ру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3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4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5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0,6 - 1%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1,1 - 1,5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1,6 - 1,9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3.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2,0%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установивших льготы </w:t>
              <w:br/>
              <w:t xml:space="preserve">по местным налога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t xml:space="preserve">Земельный нало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</w:t>
              <w:br/>
              <w:t xml:space="preserve">физических лиц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падающих до-</w:t>
              <w:br/>
              <w:t>ходов по местным на-</w:t>
              <w:br/>
              <w:t>логам в связи с пре-</w:t>
              <w:br/>
              <w:t>доставлением муници-</w:t>
              <w:br/>
              <w:t xml:space="preserve">пальными образова-  </w:t>
              <w:br/>
              <w:t xml:space="preserve">ниями льгот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нение самообло-</w:t>
              <w:br/>
              <w:t xml:space="preserve">жения гражда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референду-</w:t>
              <w:br/>
              <w:t xml:space="preserve">мов (кол-во ед.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средств </w:t>
              <w:br/>
              <w:t xml:space="preserve">самообложения (тыс. </w:t>
              <w:br/>
              <w:t xml:space="preserve">руб.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>Расходы по ре-</w:t>
              <w:br/>
              <w:t>шению вопросов</w:t>
              <w:br/>
              <w:t xml:space="preserve">местного зна- </w:t>
              <w:br/>
              <w:t xml:space="preserve">ч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-</w:t>
              <w:br/>
              <w:t>полнение пере-</w:t>
              <w:br/>
              <w:t xml:space="preserve">данных госу-  </w:t>
              <w:br/>
              <w:t xml:space="preserve">дарственных   </w:t>
              <w:br/>
              <w:t xml:space="preserve">полномоч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</w:t>
              <w:br/>
              <w:t>счет собствен-</w:t>
              <w:br/>
              <w:t xml:space="preserve">ных средств   </w:t>
              <w:br/>
              <w:t>местных бюдже-</w:t>
              <w:br/>
              <w:t xml:space="preserve">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</w:t>
              <w:br/>
              <w:t>счет собствен-</w:t>
              <w:br/>
              <w:t xml:space="preserve">ных средств   </w:t>
              <w:br/>
              <w:t>местных бюдже-</w:t>
              <w:br/>
              <w:t xml:space="preserve">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   </w:t>
              <w:br/>
              <w:t xml:space="preserve">субъектов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</w:t>
              <w:br/>
              <w:t>счет собствен-</w:t>
              <w:br/>
              <w:t xml:space="preserve">ных средств   </w:t>
              <w:br/>
              <w:t>местных бюдже-</w:t>
              <w:br/>
              <w:t xml:space="preserve">т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</w:t>
              <w:br/>
              <w:t>органами мест-</w:t>
              <w:br/>
              <w:t>ного самоупра-</w:t>
              <w:br/>
              <w:t>вления отдель-</w:t>
              <w:br/>
              <w:t>ных государст-</w:t>
              <w:br/>
              <w:t xml:space="preserve">венных полно- </w:t>
              <w:br/>
              <w:t xml:space="preserve">мочий, не пе- </w:t>
              <w:br/>
              <w:t xml:space="preserve">реданных им,  </w:t>
              <w:br/>
              <w:t>но осуществля-</w:t>
              <w:br/>
              <w:t xml:space="preserve">емых за счет  </w:t>
              <w:br/>
              <w:t xml:space="preserve">средств мест- </w:t>
              <w:br/>
              <w:t xml:space="preserve">ных бюджетов  </w:t>
              <w:br/>
              <w:t xml:space="preserve">(п. 5 ст. 20  </w:t>
              <w:br/>
              <w:t xml:space="preserve">Федерального  </w:t>
              <w:br/>
              <w:t xml:space="preserve">закона N      </w:t>
              <w:br/>
              <w:t>131-ФЗ), 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муници-</w:t>
              <w:br/>
              <w:t xml:space="preserve">пальных обра- </w:t>
              <w:br/>
              <w:t xml:space="preserve">зований, осу- </w:t>
              <w:br/>
              <w:t xml:space="preserve">ществляющих   </w:t>
              <w:br/>
              <w:t xml:space="preserve">расходы в со- </w:t>
              <w:br/>
              <w:t xml:space="preserve">ответствии с  </w:t>
              <w:br/>
              <w:t xml:space="preserve">п. 5 ст. 20   </w:t>
              <w:br/>
              <w:t xml:space="preserve">Федерального  </w:t>
              <w:br/>
              <w:t xml:space="preserve">закона        </w:t>
              <w:br/>
              <w:t xml:space="preserve">N 131-ФЗ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  </w:t>
              <w:br/>
              <w:t xml:space="preserve">расход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МЕСТ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ВОПРОСОВ МЕСТ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ре- </w:t>
              <w:br/>
              <w:t xml:space="preserve">шение вопросов </w:t>
              <w:br/>
              <w:t>местного значе-</w:t>
              <w:br/>
              <w:t xml:space="preserve">ния, всег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>За счет средств</w:t>
              <w:br/>
              <w:t xml:space="preserve">местных бюдже- </w:t>
              <w:br/>
              <w:t xml:space="preserve">тов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б- </w:t>
              <w:br/>
              <w:t>щегосударствен-</w:t>
              <w:br/>
              <w:t xml:space="preserve">ные вопросы за </w:t>
              <w:br/>
              <w:t xml:space="preserve">счет средств   </w:t>
              <w:br/>
              <w:t xml:space="preserve">местных бюдже- </w:t>
              <w:br/>
              <w:t xml:space="preserve">тов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Рос-  </w:t>
              <w:br/>
              <w:t>сийской Федера-</w:t>
              <w:br/>
              <w:t xml:space="preserve">ци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на- </w:t>
              <w:br/>
              <w:t xml:space="preserve">циональную бе- </w:t>
              <w:br/>
              <w:t xml:space="preserve">зопасность и   </w:t>
              <w:br/>
              <w:t xml:space="preserve">правоохрани-   </w:t>
              <w:br/>
              <w:t xml:space="preserve">тельную деяте- </w:t>
              <w:br/>
              <w:t>льность за счет</w:t>
              <w:br/>
              <w:t>средств местных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национальную   </w:t>
              <w:br/>
              <w:t xml:space="preserve">экономику за   </w:t>
              <w:br/>
              <w:t xml:space="preserve">счет средств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образование за </w:t>
              <w:br/>
              <w:t xml:space="preserve">счет средств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жи- </w:t>
              <w:br/>
              <w:t xml:space="preserve">лищно-коммуна- </w:t>
              <w:br/>
              <w:t>льное хозяйство</w:t>
              <w:br/>
              <w:t>за счет средств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образование за </w:t>
              <w:br/>
              <w:t xml:space="preserve">счет средств   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>здравоохранение</w:t>
              <w:br/>
              <w:t>за счет средств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 xml:space="preserve">спорт и физи-  </w:t>
              <w:br/>
              <w:t>ческую культуру</w:t>
              <w:br/>
              <w:t>за счет средств</w:t>
              <w:br/>
              <w:t xml:space="preserve">местных        </w:t>
              <w:br/>
              <w:t xml:space="preserve">бюджет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</w:t>
              <w:br/>
              <w:t>культуру, кине-</w:t>
              <w:br/>
              <w:t xml:space="preserve">матографию и   </w:t>
              <w:br/>
              <w:t>средства массо-</w:t>
              <w:br/>
              <w:t xml:space="preserve">вой информации </w:t>
              <w:b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субъекта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МУНИЦИПАЛЬНЫМИ ОБРАЗОВ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ГОСУДАРСТВЕННЫХ ПОЛНОМОЧИЙ,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ФЕДЕРАЛЬНЫМИ ЗАКОНАМИ И ЗАКО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полнение передан-</w:t>
              <w:br/>
              <w:t>ных муниципальным образованиям</w:t>
              <w:br/>
              <w:t xml:space="preserve">полномочий Российской Федера- </w:t>
              <w:br/>
              <w:t xml:space="preserve">ции (статья 50 ФЗ от 19       </w:t>
              <w:br/>
              <w:t xml:space="preserve">декабря 2006 г. N 238-ФЗ "О   </w:t>
              <w:br/>
              <w:t xml:space="preserve">федеральном бюджете на 2007   </w:t>
              <w:br/>
              <w:t xml:space="preserve">год"), 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  <w:br/>
              <w:t xml:space="preserve">за счет субвенций, предостав- </w:t>
              <w:br/>
              <w:t xml:space="preserve">ляемых из федерального        </w:t>
              <w:br/>
              <w:t xml:space="preserve">бюджета, всего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  <w:br/>
              <w:t xml:space="preserve">за счет собственных доходов   </w:t>
              <w:br/>
              <w:t xml:space="preserve">местных бюджетов              </w:t>
              <w:br/>
              <w:t xml:space="preserve">(в соответствии с уставом     </w:t>
              <w:br/>
              <w:t xml:space="preserve">муниципального образования и  </w:t>
              <w:br/>
              <w:t xml:space="preserve">частью 5 статьи 20 ФЗ от 6    </w:t>
              <w:br/>
              <w:t xml:space="preserve">октября 2003 г. N 131-ФЗ),    </w:t>
              <w:br/>
              <w:t xml:space="preserve">всего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выполнение передан-</w:t>
              <w:br/>
              <w:t>ных муниципальным образованиям</w:t>
              <w:br/>
              <w:t>полномочий субъектов РФ, уста-</w:t>
              <w:br/>
              <w:t>новленных статьей 26.3 Федера-</w:t>
              <w:br/>
              <w:t xml:space="preserve">льного закона от 6 октября    </w:t>
              <w:br/>
              <w:t xml:space="preserve">1999 г. N 184-ФЗ "Об общих    </w:t>
              <w:br/>
              <w:t xml:space="preserve">принципах организации законо- </w:t>
              <w:br/>
              <w:t>дательных (представительных) и</w:t>
              <w:br/>
              <w:t xml:space="preserve">исполнительных органов госу-  </w:t>
              <w:br/>
              <w:t xml:space="preserve">дарственной власти субъектов  </w:t>
              <w:br/>
              <w:t xml:space="preserve">Российской Федерации", все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.1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  <w:br/>
              <w:t xml:space="preserve">за счет субвенций, предостав- </w:t>
              <w:br/>
              <w:t xml:space="preserve">ляемых из регионального       </w:t>
              <w:br/>
              <w:t xml:space="preserve">бюджета, всего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обственных доходов   </w:t>
              <w:br/>
              <w:t>местных бюджетов (в соответст-</w:t>
              <w:br/>
              <w:t xml:space="preserve">вии с уставом муниципального  </w:t>
              <w:br/>
              <w:t xml:space="preserve">образования), всего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пунктом 2    </w:t>
              <w:br/>
              <w:t>статьи 26.3 Федерального зако-</w:t>
              <w:br/>
              <w:t xml:space="preserve">на N 184-ФЗ: формирования и   </w:t>
              <w:br/>
              <w:t xml:space="preserve">содержания архивных фонд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ения чрезвычайных   </w:t>
              <w:br/>
              <w:t xml:space="preserve">ситуаций межмуниципального и  </w:t>
              <w:br/>
              <w:t xml:space="preserve">регионального характера, сти- </w:t>
              <w:br/>
              <w:t xml:space="preserve">хийных бедствий, эпидемий и   </w:t>
              <w:br/>
              <w:t xml:space="preserve">ликвидации их последствий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упреждения ситуаций, кото-</w:t>
              <w:br/>
              <w:t>рые могут привести к нарушению</w:t>
              <w:br/>
              <w:t>функционирования систем жизне-</w:t>
              <w:br/>
              <w:t xml:space="preserve">обеспечения населения, и лик- </w:t>
              <w:br/>
              <w:t xml:space="preserve">видации их последствий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и осуществления   </w:t>
              <w:br/>
              <w:t xml:space="preserve">межмуниципальных программ и   </w:t>
              <w:br/>
              <w:t xml:space="preserve">проектов в области охраны ок- </w:t>
              <w:br/>
              <w:t>ружающей среды и экологической</w:t>
              <w:br/>
              <w:t xml:space="preserve">безопасност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я и обеспечения охраны </w:t>
              <w:br/>
              <w:t xml:space="preserve">государственных природных за- </w:t>
              <w:br/>
              <w:t xml:space="preserve">казников, памятников природы, </w:t>
              <w:br/>
              <w:t xml:space="preserve">природных парков, дендрологи- </w:t>
              <w:br/>
              <w:t xml:space="preserve">ческих парков и ботанических  </w:t>
              <w:br/>
              <w:t xml:space="preserve">садов регионального значения; </w:t>
              <w:br/>
              <w:t>ведения Красной книги субъекта</w:t>
              <w:br/>
              <w:t xml:space="preserve">РФ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и сельскохозяйственно-</w:t>
              <w:br/>
              <w:t xml:space="preserve">го производств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ования использования зе-</w:t>
              <w:br/>
              <w:t xml:space="preserve">мель сельскохозяйственного    </w:t>
              <w:br/>
              <w:t xml:space="preserve">назначения, перевода земель   </w:t>
              <w:br/>
              <w:t>сельскохозяйственного назначе-</w:t>
              <w:br/>
              <w:t xml:space="preserve">ния, за исключением земель,   </w:t>
              <w:br/>
              <w:t>находящихся в федеральной соб-</w:t>
              <w:br/>
              <w:t>ственности, в другие категории</w:t>
              <w:br/>
              <w:t xml:space="preserve">земель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а и содержания ав-</w:t>
              <w:br/>
              <w:t>томобильных дорог общего поль-</w:t>
              <w:br/>
              <w:t>зования межмуниципального зна-</w:t>
              <w:br/>
              <w:t xml:space="preserve">чения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транспортного обс-</w:t>
              <w:br/>
              <w:t xml:space="preserve">луживания населения автомоби- </w:t>
              <w:br/>
              <w:t xml:space="preserve">льным, железнодорожным, внут- </w:t>
              <w:br/>
              <w:t>ренним водным, воздушным тран-</w:t>
              <w:br/>
              <w:t xml:space="preserve">спортом (пригородное и        </w:t>
              <w:br/>
              <w:t xml:space="preserve">межмуниципальное сообщение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государственных   </w:t>
              <w:br/>
              <w:t>гарантий прав граждан на полу-</w:t>
              <w:br/>
              <w:t xml:space="preserve">чение общедоступного и бесп-  </w:t>
              <w:br/>
              <w:t>латного дошкольного, начально-</w:t>
              <w:br/>
              <w:t xml:space="preserve">го общего, основного общего,  </w:t>
              <w:br/>
              <w:t xml:space="preserve">среднего (полного) общего об- </w:t>
              <w:br/>
              <w:t xml:space="preserve">разования, а также дополни-   </w:t>
              <w:br/>
              <w:t>тельного образования в общеоб-</w:t>
              <w:br/>
              <w:t xml:space="preserve">разовательных учреждениях (в  </w:t>
              <w:br/>
              <w:t xml:space="preserve">части финансирования расходов </w:t>
              <w:br/>
              <w:t>на оплату труда работников об-</w:t>
              <w:br/>
              <w:t xml:space="preserve">щеобразовательных учреждений, </w:t>
              <w:br/>
              <w:t xml:space="preserve">расходов на учебные пособия,  </w:t>
              <w:br/>
              <w:t>технические средства обучения,</w:t>
              <w:br/>
              <w:t>расходные материалы и хозяйст-</w:t>
              <w:br/>
              <w:t xml:space="preserve">венные нужды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предоставления об-</w:t>
              <w:br/>
              <w:t xml:space="preserve">щедоступного и бесплатного    </w:t>
              <w:br/>
              <w:t xml:space="preserve">дошкольного, начального обще- </w:t>
              <w:br/>
              <w:t>го, основного общего, среднего</w:t>
              <w:br/>
              <w:t xml:space="preserve">(полного) общего образования  </w:t>
              <w:br/>
              <w:t xml:space="preserve">по основным общеобразователь- </w:t>
              <w:br/>
              <w:t>ным программам в образователь-</w:t>
              <w:br/>
              <w:t xml:space="preserve">ных учреждениях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я начального,    </w:t>
              <w:br/>
              <w:t xml:space="preserve">среднего и дополнительного    </w:t>
              <w:br/>
              <w:t xml:space="preserve">профессионального образова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оставления дополнительного</w:t>
              <w:br/>
              <w:t>образования детям в учреждени-</w:t>
              <w:br/>
              <w:t xml:space="preserve">ях регионального значени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ения, использования и   </w:t>
              <w:br/>
              <w:t>популяризации объектов культу-</w:t>
              <w:br/>
              <w:t>рного наследия (памятников ис-</w:t>
              <w:br/>
              <w:t>тории и культуры), находящихся</w:t>
              <w:br/>
              <w:t xml:space="preserve">в собственности субъекта Рос- </w:t>
              <w:br/>
              <w:t xml:space="preserve">сийской Федерации, государст- </w:t>
              <w:br/>
              <w:t xml:space="preserve">венной охраны объектов куль-  </w:t>
              <w:br/>
              <w:t xml:space="preserve">турного наследия (памятников  </w:t>
              <w:br/>
              <w:t>истории и культуры) региональ-</w:t>
              <w:br/>
              <w:t xml:space="preserve">ного значения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библиотечного обс-</w:t>
              <w:br/>
              <w:t xml:space="preserve">луживания населения библиоте- </w:t>
              <w:br/>
              <w:t xml:space="preserve">ками субъекта Российской      </w:t>
              <w:br/>
              <w:t xml:space="preserve">Федераци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я и поддержки          </w:t>
              <w:br/>
              <w:t xml:space="preserve">государственных музеев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8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и поддержки учреж-</w:t>
              <w:br/>
              <w:t xml:space="preserve">дений культуры и искусств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9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ержки народных            </w:t>
              <w:br/>
              <w:t xml:space="preserve">художественных промысл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и региональных и мест-</w:t>
              <w:br/>
              <w:t>ных национально-культурных ав-</w:t>
              <w:br/>
              <w:t xml:space="preserve">тономий, поддержки изучения в </w:t>
              <w:br/>
              <w:t xml:space="preserve">образовательных учреждениях   </w:t>
              <w:br/>
              <w:t xml:space="preserve">национальных языков и иных    </w:t>
              <w:br/>
              <w:t xml:space="preserve">предметов этнокультурной нап- </w:t>
              <w:br/>
              <w:t xml:space="preserve">равленности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и оказания специали-</w:t>
              <w:br/>
              <w:t xml:space="preserve">зированной медицинской помощи </w:t>
              <w:br/>
              <w:t xml:space="preserve">в кожно-венерологических, ту- </w:t>
              <w:br/>
              <w:t xml:space="preserve">беркулезных, наркологических, </w:t>
              <w:br/>
              <w:t xml:space="preserve">онкологических диспансерах и  </w:t>
              <w:br/>
              <w:t xml:space="preserve">других специализированных     </w:t>
              <w:br/>
              <w:t xml:space="preserve">медицинских учреждениях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й поддержки и соци-  </w:t>
              <w:br/>
              <w:t xml:space="preserve">ального обслуживания граждан  </w:t>
              <w:br/>
              <w:t>пожилого возраста и инвалидов,</w:t>
              <w:br/>
              <w:t>граждан, находящихся в трудной</w:t>
              <w:br/>
              <w:t xml:space="preserve">жизненной ситуации, а также   </w:t>
              <w:br/>
              <w:t xml:space="preserve">детей-сирот, безнадзорных де- </w:t>
              <w:br/>
              <w:t>тей, детей, оставшихся без по-</w:t>
              <w:br/>
              <w:t>печения родителей (за исключе-</w:t>
              <w:br/>
              <w:t xml:space="preserve">нием детей, обучающихся в фе- </w:t>
              <w:br/>
              <w:t xml:space="preserve">деральных образовательных уч- </w:t>
              <w:br/>
              <w:t>реждениях), социальной поддер-</w:t>
              <w:br/>
              <w:t>жки ветеранов труда, лиц, про-</w:t>
              <w:br/>
              <w:t>работавших в тылу в период Ве-</w:t>
              <w:br/>
              <w:t>ликой Отечественной войны 1941</w:t>
              <w:br/>
              <w:t xml:space="preserve">- 1945 годов, семей, имеющих  </w:t>
              <w:br/>
              <w:t>детей (в том числе многодетных</w:t>
              <w:br/>
              <w:t xml:space="preserve">семей, одиноких родителей),   </w:t>
              <w:br/>
              <w:t xml:space="preserve">жертв политических репрессий, </w:t>
              <w:br/>
              <w:t>малоимущих граждан, в том чис-</w:t>
              <w:br/>
              <w:t>ле за счет предоставления суб-</w:t>
              <w:br/>
              <w:t xml:space="preserve">венций местным бюджетам для   </w:t>
              <w:br/>
              <w:t>выплаты пособий на оплату про-</w:t>
              <w:br/>
              <w:t>езда на общественном транспор-</w:t>
              <w:br/>
              <w:t>те, иных социальных пособий, а</w:t>
              <w:br/>
              <w:t xml:space="preserve">также для возмещения расходов </w:t>
              <w:br/>
              <w:t xml:space="preserve">муниципальных образований в   </w:t>
              <w:br/>
              <w:t xml:space="preserve">связи с предоставлением зако- </w:t>
              <w:br/>
              <w:t>нами субъекта Российской Феде-</w:t>
              <w:br/>
              <w:t xml:space="preserve">рации льгот отдельным катего- </w:t>
              <w:br/>
              <w:t xml:space="preserve">риям граждан, в том числе     </w:t>
              <w:br/>
              <w:t xml:space="preserve">льгот по оплате услуг связ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я комиссий по делам не-</w:t>
              <w:br/>
              <w:t xml:space="preserve">совершеннолетних и защите их  </w:t>
              <w:br/>
              <w:t>прав и организации деятельнос-</w:t>
              <w:br/>
              <w:t xml:space="preserve">ти таких комисси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осуществления   </w:t>
              <w:br/>
              <w:t xml:space="preserve">деятельности по опеке и       </w:t>
              <w:br/>
              <w:t xml:space="preserve">попечительству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я служебных жилых</w:t>
              <w:br/>
              <w:t xml:space="preserve">помещений для государственных </w:t>
              <w:br/>
              <w:t xml:space="preserve">гражданских служащих субъекта </w:t>
              <w:br/>
              <w:t>Российской Федерации, работни-</w:t>
              <w:br/>
              <w:t>ков государственных учреждений</w:t>
              <w:br/>
              <w:t xml:space="preserve">субъекта Российской Федерац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и фи- </w:t>
              <w:br/>
              <w:t xml:space="preserve">нансовое обеспечение оказания </w:t>
              <w:br/>
              <w:t xml:space="preserve">адвокатской помощи в трудно-  </w:t>
              <w:br/>
              <w:t xml:space="preserve">доступных и малонаселенных    </w:t>
              <w:br/>
              <w:t>местностях, определения поряд-</w:t>
              <w:br/>
              <w:t xml:space="preserve">ка предоставления компенсаций </w:t>
              <w:br/>
              <w:t>расходов адвокату, оказывающе-</w:t>
              <w:br/>
              <w:t xml:space="preserve">му бесплатную юридическую     </w:t>
              <w:br/>
              <w:t xml:space="preserve">помощь гражданам Российской   </w:t>
              <w:br/>
              <w:t xml:space="preserve">Федераци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и фи- </w:t>
              <w:br/>
              <w:t>нансовое обеспечение государс-</w:t>
              <w:br/>
              <w:t xml:space="preserve">твенных нотариальных контор,  </w:t>
              <w:br/>
              <w:t xml:space="preserve">определения количества долж-  </w:t>
              <w:br/>
              <w:t>ностей нотариусов в нотариаль-</w:t>
              <w:br/>
              <w:t xml:space="preserve">ном округе, пределов нотари-  </w:t>
              <w:br/>
              <w:t xml:space="preserve">альных округов в границах     </w:t>
              <w:br/>
              <w:t>территории субъекта Российской</w:t>
              <w:br/>
              <w:t xml:space="preserve">Федераци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8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осуществления   </w:t>
              <w:br/>
              <w:t xml:space="preserve">межмуниципальных инвестицион- </w:t>
              <w:br/>
              <w:t xml:space="preserve">ных проект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9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осуществления   </w:t>
              <w:br/>
              <w:t xml:space="preserve">региональных и межмуниципаль- </w:t>
              <w:br/>
              <w:t xml:space="preserve">ных программ и проектов в     </w:t>
              <w:br/>
              <w:t xml:space="preserve">области физической культуры и </w:t>
              <w:br/>
              <w:t>спорта, проведения официальных</w:t>
              <w:br/>
              <w:t xml:space="preserve">региональных и межмуниципаль- </w:t>
              <w:br/>
              <w:t>ных физкультурно-оздоровитель-</w:t>
              <w:br/>
              <w:t xml:space="preserve">ных и спортивных мероприятий, </w:t>
              <w:br/>
              <w:t xml:space="preserve">обеспечения подготовки спор-  </w:t>
              <w:br/>
              <w:t xml:space="preserve">тивных сборных команд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тушения пожаро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внивания бюджетной обеспе-</w:t>
              <w:br/>
              <w:t>ченности муниципальных образо-</w:t>
              <w:br/>
              <w:t xml:space="preserve">ваний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я материальной и </w:t>
              <w:br/>
              <w:t xml:space="preserve">иной помощи для погреб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государственной    </w:t>
              <w:br/>
              <w:t xml:space="preserve">экспертизы запасов полезных   </w:t>
              <w:br/>
              <w:t xml:space="preserve">ископаемых, геологической,    </w:t>
              <w:br/>
              <w:t xml:space="preserve">экономической и экологической </w:t>
              <w:br/>
              <w:t>информации о предоставляемых в</w:t>
              <w:br/>
              <w:t>пользование участках недр, со-</w:t>
              <w:br/>
              <w:t xml:space="preserve">держащих месторождения обще-  </w:t>
              <w:br/>
              <w:t xml:space="preserve">распространенных полезных ис- </w:t>
              <w:br/>
              <w:t>копаемых, или об участках недр</w:t>
              <w:br/>
              <w:t xml:space="preserve">местного значения, а также    </w:t>
              <w:br/>
              <w:t xml:space="preserve">участках недр местного значе- </w:t>
              <w:br/>
              <w:t xml:space="preserve">ния, используемых для целей   </w:t>
              <w:br/>
              <w:t xml:space="preserve">строительства и эксплуатации  </w:t>
              <w:br/>
              <w:t xml:space="preserve">подземных сооружений, не свя- </w:t>
              <w:br/>
              <w:t xml:space="preserve">занных с добычей полезных ис- </w:t>
              <w:br/>
              <w:t>копаемых; установления порядка</w:t>
              <w:br/>
              <w:t xml:space="preserve">пользования и распоряжения    </w:t>
              <w:br/>
              <w:t xml:space="preserve">данными участками недр, в том </w:t>
              <w:br/>
              <w:t xml:space="preserve">числе разработки и реализации </w:t>
              <w:br/>
              <w:t xml:space="preserve">территориальных программ раз- </w:t>
              <w:br/>
              <w:t xml:space="preserve">вития и использования мине-   </w:t>
              <w:br/>
              <w:t xml:space="preserve">рально-сырьевой базы Российс- </w:t>
              <w:br/>
              <w:t xml:space="preserve">кой Федерации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я в урегулировании      </w:t>
              <w:br/>
              <w:t xml:space="preserve">коллективных трудовых спор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и осуществления на</w:t>
              <w:br/>
              <w:t xml:space="preserve">межмуниципальном и региональ- </w:t>
              <w:br/>
              <w:t xml:space="preserve">ном уровне мероприятий по     </w:t>
              <w:br/>
              <w:t xml:space="preserve">гражданской обороне, защите   </w:t>
              <w:br/>
              <w:t xml:space="preserve">населения и территории        </w:t>
              <w:br/>
              <w:t xml:space="preserve">субъекта Российской Федерац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я, развития и обеспече-</w:t>
              <w:br/>
              <w:t xml:space="preserve">ния охраны лечебно-оздорови-  </w:t>
              <w:br/>
              <w:t xml:space="preserve">тельных местностей и курортов </w:t>
              <w:br/>
              <w:t xml:space="preserve">регионального значен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уществления международного  </w:t>
              <w:br/>
              <w:t xml:space="preserve">сотрудничества в соответствии </w:t>
              <w:br/>
              <w:t>с законодательством Российской</w:t>
              <w:br/>
              <w:t xml:space="preserve">Федераци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8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проведения на     </w:t>
              <w:br/>
              <w:t>территории субъекта Российской</w:t>
              <w:br/>
              <w:t xml:space="preserve">Федерации мероприятий по      </w:t>
              <w:br/>
              <w:t xml:space="preserve">предупреждению и ликвидации   </w:t>
              <w:br/>
              <w:t>болезней животных, их лечению,</w:t>
              <w:br/>
              <w:t xml:space="preserve">защите населения от болезней, </w:t>
              <w:br/>
              <w:t xml:space="preserve">общих для человека и животн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9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я поиска и        </w:t>
              <w:br/>
              <w:t xml:space="preserve">спасания людей во внутренних  </w:t>
              <w:br/>
              <w:t>водах и в территориальном море</w:t>
              <w:br/>
              <w:t xml:space="preserve">Российской Федераци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0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я, содержания и        </w:t>
              <w:br/>
              <w:t xml:space="preserve">организации деятельности      </w:t>
              <w:br/>
              <w:t xml:space="preserve">аварийно-спасательных служб и </w:t>
              <w:br/>
              <w:t xml:space="preserve">аварийно-спасательных         </w:t>
              <w:br/>
              <w:t xml:space="preserve">формирований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 и осуществления на</w:t>
              <w:br/>
              <w:t>территории субъекта Российской</w:t>
              <w:br/>
              <w:t xml:space="preserve">Федерации мероприятий по      </w:t>
              <w:br/>
              <w:t xml:space="preserve">предупреждению терроризма и   </w:t>
              <w:br/>
              <w:t xml:space="preserve">экстремизма, минимизации их   </w:t>
              <w:br/>
              <w:t xml:space="preserve">последствий, за исключением   </w:t>
              <w:br/>
              <w:t xml:space="preserve">вопросов, решение которых     </w:t>
              <w:br/>
              <w:t xml:space="preserve">отнесено к ведению Российской </w:t>
              <w:br/>
              <w:t xml:space="preserve">Федерации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осуществления   </w:t>
              <w:br/>
              <w:t xml:space="preserve">региональных научно-          </w:t>
              <w:br/>
              <w:t xml:space="preserve">технических и инновационных   </w:t>
              <w:br/>
              <w:t xml:space="preserve">программ и проектов, в том    </w:t>
              <w:br/>
              <w:t xml:space="preserve">числе научными организациями  </w:t>
              <w:br/>
              <w:t xml:space="preserve">субъекта Российской Федерац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и обеспечения     </w:t>
              <w:br/>
              <w:t>защиты исконной среды обитания</w:t>
              <w:br/>
              <w:t xml:space="preserve">и традиционного образа жизни  </w:t>
              <w:br/>
              <w:t>коренных малочисленных народов</w:t>
              <w:br/>
              <w:t xml:space="preserve">Российской Федераци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4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я подлежащих       </w:t>
              <w:br/>
              <w:t>государственному регулированию</w:t>
              <w:br/>
              <w:t xml:space="preserve">цен (тарифов) на товары       </w:t>
              <w:br/>
              <w:t xml:space="preserve">(услуги) в соответствии с     </w:t>
              <w:br/>
              <w:t xml:space="preserve">законодательством Российской  </w:t>
              <w:br/>
              <w:t xml:space="preserve">Федерации и осуществления     </w:t>
              <w:br/>
              <w:t xml:space="preserve">контроля за их применение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5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я государственного</w:t>
              <w:br/>
              <w:t xml:space="preserve">контроля в области охраны     </w:t>
              <w:br/>
              <w:t xml:space="preserve">окружающей среды на объектах  </w:t>
              <w:br/>
              <w:t xml:space="preserve">хозяйственной и иной          </w:t>
              <w:br/>
              <w:t xml:space="preserve">деятельности независимо от    </w:t>
              <w:br/>
              <w:t xml:space="preserve">форм собственност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6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я государственного</w:t>
              <w:br/>
              <w:t xml:space="preserve">надзора за техническим        </w:t>
              <w:br/>
              <w:t xml:space="preserve">состоянием самоходных машин и </w:t>
              <w:br/>
              <w:t xml:space="preserve">других видов техник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7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я государственного</w:t>
              <w:br/>
              <w:t xml:space="preserve">регионального контроля и над- </w:t>
              <w:br/>
              <w:t>зора за использованием и охра-</w:t>
              <w:br/>
              <w:t xml:space="preserve">ной водных объектов, монито-  </w:t>
              <w:br/>
              <w:t xml:space="preserve">ринга водных объектов, резер- </w:t>
              <w:br/>
              <w:t>вирования источников питьевого</w:t>
              <w:br/>
              <w:t>водоснабжения, нормативно-пра-</w:t>
              <w:br/>
              <w:t>вового регулирования отдельных</w:t>
              <w:br/>
              <w:t xml:space="preserve">вопросов в сфере водных отно- </w:t>
              <w:br/>
              <w:t>шений, полномочий собственника</w:t>
              <w:br/>
              <w:t xml:space="preserve">водных объектов в пределах,   </w:t>
              <w:br/>
              <w:t>установленных водным законода-</w:t>
              <w:br/>
              <w:t>тельством Российской Федерац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8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я порядка и нормати-</w:t>
              <w:br/>
              <w:t xml:space="preserve">вов заготовки гражданами дре- </w:t>
              <w:br/>
              <w:t xml:space="preserve">весины для собственных нужд,  </w:t>
              <w:br/>
              <w:t>нормативно-правового регулиро-</w:t>
              <w:br/>
              <w:t>вания отдельных вопросов в об-</w:t>
              <w:br/>
              <w:t>ласти лесных отношений, осуще-</w:t>
              <w:br/>
              <w:t xml:space="preserve">ствления полномочий собствен- </w:t>
              <w:br/>
              <w:t>ников лесных участков в преде-</w:t>
              <w:br/>
              <w:t xml:space="preserve">лах, установленных лесным за- </w:t>
              <w:br/>
              <w:t xml:space="preserve">конодательством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9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лномоч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 НА СОДЕРЖАНИЕ ОРГАНОВ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674"/>
        <w:gridCol w:w="675"/>
        <w:gridCol w:w="676"/>
        <w:gridCol w:w="674"/>
        <w:gridCol w:w="676"/>
        <w:gridCol w:w="675"/>
        <w:gridCol w:w="674"/>
        <w:gridCol w:w="676"/>
        <w:gridCol w:w="675"/>
        <w:gridCol w:w="674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ие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содержание  </w:t>
              <w:br/>
              <w:t>органов мес-</w:t>
              <w:br/>
              <w:t xml:space="preserve">тного само- </w:t>
              <w:br/>
              <w:t xml:space="preserve">управления, </w:t>
              <w:br/>
              <w:t xml:space="preserve">всег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Глава муни- </w:t>
              <w:br/>
              <w:t xml:space="preserve">ципального  </w:t>
              <w:br/>
              <w:t xml:space="preserve">образова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-</w:t>
              <w:br/>
              <w:t xml:space="preserve">льный орган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ая ад- </w:t>
              <w:br/>
              <w:t xml:space="preserve">министрац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ый </w:t>
              <w:br/>
              <w:t xml:space="preserve">орган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членов вы-  </w:t>
              <w:br/>
              <w:t>борных орга-</w:t>
              <w:br/>
              <w:t>нов местного</w:t>
              <w:br/>
              <w:t>самоуправле-</w:t>
              <w:br/>
              <w:t xml:space="preserve">ния, выбор- </w:t>
              <w:br/>
              <w:t>ных должнос-</w:t>
              <w:br/>
              <w:t xml:space="preserve">тных лиц    </w:t>
              <w:br/>
              <w:t>местного са-</w:t>
              <w:br/>
              <w:t xml:space="preserve">моуправле-  </w:t>
              <w:br/>
              <w:t>ния, муници-</w:t>
              <w:br/>
              <w:t>пальных слу-</w:t>
              <w:br/>
              <w:t>жащих, всего</w:t>
              <w:br/>
              <w:t xml:space="preserve">(чел.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.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редставите-</w:t>
              <w:br/>
              <w:t xml:space="preserve">льный орган </w:t>
              <w:br/>
              <w:t xml:space="preserve">(чел.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ая ад- </w:t>
              <w:br/>
              <w:t xml:space="preserve">министрация </w:t>
              <w:br/>
              <w:t xml:space="preserve">(чел.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</w:t>
              <w:br/>
              <w:t>орган (чел.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ОПЛАТЫ ТРУДА ДЕПУТ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ВЫБОРНЫХ ОРГАНОВ МЕСТНОГО САМО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ОРНЫХ ДОЛЖНОСТНЫХ ЛИЦ МЕСТНОГО САМО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СВОИ ПОЛНОМОЧИЯ НА ПОСТОЯННОЙ ОСНО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СЛУЖАЩИХ, РАБОТНИКОВ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675"/>
        <w:gridCol w:w="944"/>
        <w:gridCol w:w="1215"/>
        <w:gridCol w:w="945"/>
        <w:gridCol w:w="810"/>
        <w:gridCol w:w="1349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</w:t>
              <w:br/>
              <w:t xml:space="preserve">пальные </w:t>
              <w:br/>
              <w:t xml:space="preserve">райо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  </w:t>
              <w:br/>
              <w:t xml:space="preserve">численность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а муниципального  </w:t>
              <w:br/>
              <w:t xml:space="preserve">образова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ный орг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ая администрац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ый орг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бюджетной   </w:t>
              <w:br/>
              <w:t xml:space="preserve">сферы, всег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 </w:t>
              <w:br/>
              <w:t xml:space="preserve">начисл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а муниципального  </w:t>
              <w:br/>
              <w:t xml:space="preserve">образова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ный орг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ая администрац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ый орг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бюджетной   </w:t>
              <w:br/>
              <w:t xml:space="preserve">сферы, всег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показатель    </w:t>
              <w:br/>
              <w:t xml:space="preserve">оплаты труд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а муниципального  </w:t>
              <w:br/>
              <w:t xml:space="preserve">образова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ительный орг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ная администрац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ый орган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бюджетной   </w:t>
              <w:br/>
              <w:t xml:space="preserve">сферы, всег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.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БЮДЖЕТНЫЕ ТРАНСФЕРТЫ, ПРЕДОСТАВЛЯЕМЫЕ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МЕСТНЫМ БЮДЖЕ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675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</w:t>
              <w:br/>
              <w:t>трансферты, всег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  <w:br/>
              <w:t>Региональный фонд</w:t>
              <w:br/>
              <w:t xml:space="preserve">финансовой под-  </w:t>
              <w:br/>
              <w:t xml:space="preserve">держки муниципа- </w:t>
              <w:br/>
              <w:t xml:space="preserve">льных районов    </w:t>
              <w:br/>
              <w:t xml:space="preserve">(городских       </w:t>
              <w:br/>
              <w:t xml:space="preserve">округов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 из уровня </w:t>
              <w:br/>
              <w:t>бюджетной обеспе-</w:t>
              <w:br/>
              <w:t xml:space="preserve">ченност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расчета</w:t>
              <w:br/>
              <w:t xml:space="preserve">на 1 жител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 фонд</w:t>
              <w:br/>
              <w:t xml:space="preserve">финансовой под-  </w:t>
              <w:br/>
              <w:t xml:space="preserve">держки поселени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 из уровня </w:t>
              <w:br/>
              <w:t>бюджетной обеспе-</w:t>
              <w:br/>
              <w:t>ченности (в части</w:t>
              <w:br/>
              <w:t>городских и сель-</w:t>
              <w:br/>
              <w:t xml:space="preserve">ских поселений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ходя из расчета</w:t>
              <w:br/>
              <w:t xml:space="preserve">на 1 жителя (в   </w:t>
              <w:br/>
              <w:t>части городских и</w:t>
              <w:br/>
              <w:t xml:space="preserve">сельских поселе- </w:t>
              <w:br/>
              <w:t xml:space="preserve">ний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 из расчета</w:t>
              <w:br/>
              <w:t xml:space="preserve">на 1 жителя (в   </w:t>
              <w:br/>
              <w:t xml:space="preserve">части городских  </w:t>
              <w:br/>
              <w:t xml:space="preserve">округов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 фонд</w:t>
              <w:br/>
              <w:t xml:space="preserve">муниципального   </w:t>
              <w:br/>
              <w:t xml:space="preserve">развит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 фонд</w:t>
              <w:br/>
              <w:t xml:space="preserve">софинансирования </w:t>
              <w:br/>
              <w:t>социальных расхо-</w:t>
              <w:br/>
              <w:t xml:space="preserve">дов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4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субсидий на      </w:t>
              <w:br/>
              <w:t xml:space="preserve">формирование     </w:t>
              <w:br/>
              <w:t xml:space="preserve">районных фондов  </w:t>
              <w:br/>
              <w:t xml:space="preserve">финансовой       </w:t>
              <w:br/>
              <w:t xml:space="preserve">поддержк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тац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убсид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убвен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из ре- </w:t>
              <w:br/>
              <w:t>гиональных фондов</w:t>
              <w:br/>
              <w:t xml:space="preserve">компенсаций,     </w:t>
              <w:br/>
              <w:t xml:space="preserve">все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>в связи с переда-</w:t>
              <w:br/>
              <w:t>чей муниципальным</w:t>
              <w:br/>
              <w:t xml:space="preserve">районам полномо- </w:t>
              <w:br/>
              <w:t>чий на выравнива-</w:t>
              <w:br/>
              <w:t xml:space="preserve">ние бюджетной    </w:t>
              <w:br/>
              <w:t xml:space="preserve">обеспеченности   </w:t>
              <w:br/>
              <w:t xml:space="preserve">посел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из ре- </w:t>
              <w:br/>
              <w:t>гиональных фондов</w:t>
              <w:br/>
              <w:t xml:space="preserve">компенсаций в    </w:t>
              <w:br/>
              <w:t>связи с передачей</w:t>
              <w:br/>
              <w:t xml:space="preserve">полномочий муни- </w:t>
              <w:br/>
              <w:t>ципальным районам</w:t>
              <w:br/>
              <w:t>по расчету и пре-</w:t>
              <w:br/>
              <w:t xml:space="preserve">доставлению суб- </w:t>
              <w:br/>
              <w:t xml:space="preserve">венций бюджетам  </w:t>
              <w:br/>
              <w:t xml:space="preserve">посел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кредиты</w:t>
              <w:br/>
              <w:t xml:space="preserve">местным бюджетам </w:t>
              <w:br/>
              <w:t xml:space="preserve">(сальдо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- </w:t>
              <w:br/>
              <w:t>ципальных образо-</w:t>
              <w:br/>
              <w:t xml:space="preserve">ваний, которым   </w:t>
              <w:br/>
              <w:t>были предоставле-</w:t>
              <w:br/>
              <w:t xml:space="preserve">ны бюджетные     </w:t>
              <w:br/>
              <w:t xml:space="preserve">кредит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безвозмезд- </w:t>
              <w:br/>
              <w:t>ные и безвозврат-</w:t>
              <w:br/>
              <w:t xml:space="preserve">ные перечис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БЮДЖЕТНЫЕ ТРАНСФЕРТЫ ИЗ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675"/>
        <w:gridCol w:w="676"/>
        <w:gridCol w:w="674"/>
        <w:gridCol w:w="676"/>
        <w:gridCol w:w="674"/>
        <w:gridCol w:w="676"/>
        <w:gridCol w:w="675"/>
        <w:gridCol w:w="674"/>
        <w:gridCol w:w="676"/>
        <w:gridCol w:w="674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 из   </w:t>
              <w:br/>
              <w:t>местных бюджетов</w:t>
              <w:br/>
              <w:t xml:space="preserve">в региональный  </w:t>
              <w:br/>
              <w:t xml:space="preserve">бюджет, всег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Субвенции,      </w:t>
              <w:br/>
              <w:t xml:space="preserve">перечисляемые в </w:t>
              <w:br/>
              <w:t xml:space="preserve">соответствии со </w:t>
              <w:br/>
              <w:t xml:space="preserve">статьей 142.2   </w:t>
              <w:br/>
              <w:t xml:space="preserve">Бюджетного      </w:t>
              <w:br/>
              <w:t xml:space="preserve">кодекса     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по- </w:t>
              <w:br/>
              <w:t xml:space="preserve">рогового уровня </w:t>
              <w:br/>
              <w:t xml:space="preserve">изъятия налого- </w:t>
              <w:br/>
              <w:t>вых доходов мес-</w:t>
              <w:br/>
              <w:t xml:space="preserve">тных бюджетов: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3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4 - 1,9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безвозмезд-</w:t>
              <w:br/>
              <w:t>ные перечис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</w:t>
              <w:br/>
              <w:t xml:space="preserve">трансферты,     </w:t>
              <w:br/>
              <w:t>перечисляемые из</w:t>
              <w:br/>
              <w:t>бюджетов муници-</w:t>
              <w:br/>
              <w:t xml:space="preserve">пальных районов </w:t>
              <w:br/>
              <w:t>бюджетам поселе-</w:t>
              <w:br/>
              <w:t xml:space="preserve">ний, все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Дотации из      </w:t>
              <w:br/>
              <w:t xml:space="preserve">районного фонда </w:t>
              <w:br/>
              <w:t xml:space="preserve">финансовой под- </w:t>
              <w:br/>
              <w:t>держки поселений</w:t>
              <w:br/>
              <w:t xml:space="preserve">(п. 2 ст. 142.1 </w:t>
              <w:br/>
              <w:t xml:space="preserve">Бюджетного ко-  </w:t>
              <w:br/>
              <w:t>декса Российской</w:t>
              <w:br/>
              <w:t xml:space="preserve">Федерации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из рай- </w:t>
              <w:br/>
              <w:t>онного фонда фи-</w:t>
              <w:br/>
              <w:t>нансовой поддер-</w:t>
              <w:br/>
              <w:t xml:space="preserve">жки поселений   </w:t>
              <w:br/>
              <w:t xml:space="preserve">(п. 5 ст. 137   </w:t>
              <w:br/>
              <w:t xml:space="preserve">Бюджетного ко-  </w:t>
              <w:br/>
              <w:t>декса Российской</w:t>
              <w:br/>
              <w:t xml:space="preserve">Федерации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т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убвен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убсид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безвозмезд-</w:t>
              <w:br/>
              <w:t>ные перечис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венции, пере-</w:t>
              <w:br/>
              <w:t xml:space="preserve">числяемые из    </w:t>
              <w:br/>
              <w:t>бюджетов муници-</w:t>
              <w:br/>
              <w:t xml:space="preserve">пальных районов </w:t>
              <w:br/>
              <w:t xml:space="preserve">в бюджеты посе- </w:t>
              <w:br/>
              <w:t xml:space="preserve">лений (ст. 15   </w:t>
              <w:br/>
              <w:t>Федерального за-</w:t>
              <w:br/>
              <w:t xml:space="preserve">кона N 131-ФЗ), </w:t>
              <w:br/>
              <w:t xml:space="preserve">из ни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уни-</w:t>
              <w:br/>
              <w:t xml:space="preserve">ципальных райо- </w:t>
              <w:br/>
              <w:t xml:space="preserve">нов, передавших </w:t>
              <w:br/>
              <w:t xml:space="preserve">свои полномочия </w:t>
              <w:br/>
              <w:t xml:space="preserve">поселениям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г- </w:t>
              <w:br/>
              <w:t xml:space="preserve">лашений о пере- </w:t>
              <w:br/>
              <w:t xml:space="preserve">дачи полномочий </w:t>
              <w:br/>
              <w:t xml:space="preserve">муниципальных   </w:t>
              <w:br/>
              <w:t xml:space="preserve">районов поселе- </w:t>
              <w:br/>
              <w:t xml:space="preserve">ниям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бвенции, пере-</w:t>
              <w:br/>
              <w:t xml:space="preserve">числяемые из    </w:t>
              <w:br/>
              <w:t>бюджетов поселе-</w:t>
              <w:br/>
              <w:t xml:space="preserve">ний в бюджеты   </w:t>
              <w:br/>
              <w:t xml:space="preserve">муниципальных   </w:t>
              <w:br/>
              <w:t xml:space="preserve">район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-</w:t>
              <w:br/>
              <w:t xml:space="preserve">лений, передав- </w:t>
              <w:br/>
              <w:t xml:space="preserve">ших свои полно- </w:t>
              <w:br/>
              <w:t xml:space="preserve">мочия муниципа- </w:t>
              <w:br/>
              <w:t xml:space="preserve">льным районам   </w:t>
              <w:br/>
              <w:t xml:space="preserve">(ст. 15 Феде-   </w:t>
              <w:br/>
              <w:t xml:space="preserve">рального закона </w:t>
              <w:br/>
              <w:t xml:space="preserve">N 131-ФЗ),      </w:t>
              <w:br/>
              <w:t xml:space="preserve">из них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полно- </w:t>
              <w:br/>
              <w:t xml:space="preserve">мочий по форми- </w:t>
              <w:br/>
              <w:t>рованию проектов</w:t>
              <w:br/>
              <w:t xml:space="preserve">бюджет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полно- </w:t>
              <w:br/>
              <w:t>мочий по органи-</w:t>
              <w:br/>
              <w:t>зации в границах</w:t>
              <w:br/>
              <w:t>поселения элект-</w:t>
              <w:br/>
              <w:t>ро-, тепло-, га-</w:t>
              <w:br/>
              <w:t xml:space="preserve">зо- и водоснаб- </w:t>
              <w:br/>
              <w:t>жения населения,</w:t>
              <w:br/>
              <w:t xml:space="preserve">водоотведению,  </w:t>
              <w:br/>
              <w:t xml:space="preserve">снабжению насе- </w:t>
              <w:br/>
              <w:t xml:space="preserve">ления топливом  </w:t>
              <w:br/>
              <w:t xml:space="preserve">(п. 4 ст. 14    </w:t>
              <w:br/>
              <w:t xml:space="preserve">Федерального    </w:t>
              <w:br/>
              <w:t>закона N 131-ФЗ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полно- </w:t>
              <w:br/>
              <w:t xml:space="preserve">мочий по созда- </w:t>
              <w:br/>
              <w:t xml:space="preserve">нию условий для </w:t>
              <w:br/>
              <w:t xml:space="preserve">организации до- </w:t>
              <w:br/>
              <w:t>суга и обеспече-</w:t>
              <w:br/>
              <w:t xml:space="preserve">ния жителей по- </w:t>
              <w:br/>
              <w:t>селения услугами</w:t>
              <w:br/>
              <w:t xml:space="preserve">организаций     </w:t>
              <w:br/>
              <w:t xml:space="preserve">культуры (п. 12 </w:t>
              <w:br/>
              <w:t>ст. 14 Федераль-</w:t>
              <w:br/>
              <w:t xml:space="preserve">ного закона N   </w:t>
              <w:br/>
              <w:t xml:space="preserve">131-ФЗ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г- </w:t>
              <w:br/>
              <w:t xml:space="preserve">лашений о пере- </w:t>
              <w:br/>
              <w:t xml:space="preserve">даче полномочий </w:t>
              <w:br/>
              <w:t xml:space="preserve">поселений муни- </w:t>
              <w:br/>
              <w:t xml:space="preserve">ципальным райо- </w:t>
              <w:br/>
              <w:t xml:space="preserve">нам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из    </w:t>
              <w:br/>
              <w:t>бюджетов поселе-</w:t>
              <w:br/>
              <w:t xml:space="preserve">ний на решение  </w:t>
              <w:br/>
              <w:t xml:space="preserve">вопросов межму- </w:t>
              <w:br/>
              <w:t>ниципального ха-</w:t>
              <w:br/>
              <w:t xml:space="preserve">рактера (форми- </w:t>
              <w:br/>
              <w:t>рование предста-</w:t>
              <w:br/>
              <w:t>вительного орга-</w:t>
              <w:br/>
              <w:t>на МР в соответ-</w:t>
              <w:br/>
              <w:t xml:space="preserve">ствии с п. 1,   </w:t>
              <w:br/>
              <w:t xml:space="preserve">ч. 4, ст. 35    </w:t>
              <w:br/>
              <w:t xml:space="preserve">Федерального    </w:t>
              <w:br/>
              <w:t>закона N 131-ФЗ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се-</w:t>
              <w:br/>
              <w:t xml:space="preserve">лений, передав- </w:t>
              <w:br/>
              <w:t xml:space="preserve">ших субвенции в </w:t>
              <w:br/>
              <w:t xml:space="preserve">соответствии с  </w:t>
              <w:br/>
              <w:t xml:space="preserve">ч. 4, ст. 35    </w:t>
              <w:br/>
              <w:t xml:space="preserve">Федерального    </w:t>
              <w:br/>
              <w:t xml:space="preserve">закона N 131-Ф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безвозмезд-</w:t>
              <w:br/>
              <w:t xml:space="preserve">ные и безвозв-  </w:t>
              <w:br/>
              <w:t xml:space="preserve">ратные перечис- </w:t>
              <w:br/>
              <w:t xml:space="preserve">лен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МЕСТНЫХ БЮДЖЕТОВ ПО СТЕПЕНИ ДОТАЦИО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676"/>
        <w:gridCol w:w="944"/>
        <w:gridCol w:w="1081"/>
        <w:gridCol w:w="944"/>
        <w:gridCol w:w="811"/>
        <w:gridCol w:w="121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- </w:t>
              <w:br/>
              <w:t xml:space="preserve">городс- </w:t>
              <w:br/>
              <w:t xml:space="preserve">кие му- </w:t>
              <w:br/>
              <w:t xml:space="preserve">ниципа- </w:t>
              <w:br/>
              <w:t xml:space="preserve">льные   </w:t>
              <w:br/>
              <w:t xml:space="preserve">образ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ных   </w:t>
              <w:br/>
              <w:t xml:space="preserve">бюджетов, в которых  </w:t>
              <w:br/>
              <w:t xml:space="preserve">доля дотаций из фон- </w:t>
              <w:br/>
              <w:t xml:space="preserve">дов финансовой под-  </w:t>
              <w:br/>
              <w:t>держки и доходов, пе-</w:t>
              <w:br/>
              <w:t xml:space="preserve">реданных по дополни- </w:t>
              <w:br/>
              <w:t xml:space="preserve">тельным (дифференци- </w:t>
              <w:br/>
              <w:t>рованным) нормативам,</w:t>
              <w:br/>
              <w:t>в собственных доходах</w:t>
              <w:br/>
              <w:t xml:space="preserve">составляет 0,1% -    </w:t>
              <w:br/>
              <w:t xml:space="preserve">4,9%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- 9,9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- 1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- 2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% - 4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- 7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% - 9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 </w:t>
              <w:br/>
              <w:t xml:space="preserve">пальных образований, </w:t>
              <w:br/>
              <w:t>не получающих дотации</w:t>
              <w:br/>
              <w:t>на выравнивание уров-</w:t>
              <w:br/>
              <w:t xml:space="preserve">ня бюджетной обеспе- </w:t>
              <w:br/>
              <w:t xml:space="preserve">ченности исходя из   </w:t>
              <w:br/>
              <w:t>численности жителей и</w:t>
              <w:br/>
              <w:t xml:space="preserve">доходов, переданных  </w:t>
              <w:br/>
              <w:t xml:space="preserve">по дополнительным    </w:t>
              <w:br/>
              <w:t xml:space="preserve">нормативам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.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из РФФПП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 (ГО)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 </w:t>
              <w:br/>
              <w:t xml:space="preserve">пальных образований, </w:t>
              <w:br/>
              <w:t>не получающих дотации</w:t>
              <w:br/>
              <w:t>на выравнивание исхо-</w:t>
              <w:br/>
              <w:t>дя из бюджетной обес-</w:t>
              <w:br/>
              <w:t>печенности и доходов,</w:t>
              <w:br/>
              <w:t xml:space="preserve">переданных по допол- </w:t>
              <w:br/>
              <w:t xml:space="preserve">нительным (дифферен- </w:t>
              <w:br/>
              <w:t xml:space="preserve">цированным) нормати- </w:t>
              <w:br/>
              <w:t xml:space="preserve">вам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РФФПП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  <w:br/>
              <w:t>муниципальных образо-</w:t>
              <w:br/>
              <w:t xml:space="preserve">ваний, не получающих </w:t>
              <w:br/>
              <w:t xml:space="preserve">дотации в результате </w:t>
              <w:br/>
              <w:t>замены дополнительны-</w:t>
              <w:br/>
              <w:t xml:space="preserve">ми (дифференцирован- </w:t>
              <w:br/>
              <w:t xml:space="preserve">ными) нормативам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  <w:br/>
              <w:t xml:space="preserve">из РФФПП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ФПМР(Г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 </w:t>
              <w:br/>
              <w:t xml:space="preserve">пальных образований, </w:t>
              <w:br/>
              <w:t>не получающих дотации</w:t>
              <w:br/>
              <w:t>в связи с превышением</w:t>
              <w:br/>
              <w:t xml:space="preserve">критерия уровня рас- </w:t>
              <w:br/>
              <w:t xml:space="preserve">четной налоговой     </w:t>
              <w:br/>
              <w:t xml:space="preserve">обеспеченност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 </w:t>
              <w:br/>
              <w:t xml:space="preserve">пальных образований, </w:t>
              <w:br/>
              <w:t>не получающих дотации</w:t>
              <w:br/>
              <w:t>в связи с применением</w:t>
              <w:br/>
              <w:t xml:space="preserve">"отрицательного      </w:t>
              <w:br/>
              <w:t xml:space="preserve">трансферта"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ных   </w:t>
              <w:br/>
              <w:t xml:space="preserve">бюджетов, в которых  </w:t>
              <w:br/>
              <w:t xml:space="preserve">доля дотаций и дохо- </w:t>
              <w:br/>
              <w:t xml:space="preserve">дов, переданных по   </w:t>
              <w:br/>
              <w:t xml:space="preserve">дополнительным (диф- </w:t>
              <w:br/>
              <w:t>ференцированным) нор-</w:t>
              <w:br/>
              <w:t xml:space="preserve">мативам, в собствен- </w:t>
              <w:br/>
              <w:t>ных доходах составля-</w:t>
              <w:br/>
              <w:t xml:space="preserve">ет 0,1% - 4,9%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- 9,9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- 1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- 2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% - 49,9%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- 7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6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% - 9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7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0%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 </w:t>
              <w:br/>
              <w:t xml:space="preserve">пальных образований, </w:t>
              <w:br/>
              <w:t>не получающих дотации</w:t>
              <w:br/>
              <w:t>и доходов в результа-</w:t>
              <w:br/>
              <w:t xml:space="preserve">те замены дополните- </w:t>
              <w:br/>
              <w:t>льными (дифференциро-</w:t>
              <w:br/>
              <w:t xml:space="preserve">ванными) нормативам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МЕСТНЫХ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ВИСИМОСТИ ОТ ДОЛИ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СУБВЕНЦИЙ ИЗ РЕГИОНАЛЬНЫХ ФОН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) И НАЛОГОВЫХ ДОХОДОВ,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ПОЛНИТЕЛЬНЫМ (ДИФФЕРЕНЦИРОВАННЫМ) НОРМАТИ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ИСЛЕНИЙ В ОБЪЕМЕ СОБСТВЕННЫХ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676"/>
        <w:gridCol w:w="944"/>
        <w:gridCol w:w="1081"/>
        <w:gridCol w:w="1079"/>
        <w:gridCol w:w="811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- </w:t>
              <w:br/>
              <w:t xml:space="preserve">ские   </w:t>
              <w:br/>
              <w:t xml:space="preserve">посе-  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ных  </w:t>
              <w:br/>
              <w:t xml:space="preserve">бюджетов, у которых </w:t>
              <w:br/>
              <w:t xml:space="preserve">доля дотации и суб- </w:t>
              <w:br/>
              <w:t xml:space="preserve">сидий муниципальных </w:t>
              <w:br/>
              <w:t xml:space="preserve">образований и дохо- </w:t>
              <w:br/>
              <w:t xml:space="preserve">дов, переданных по  </w:t>
              <w:br/>
              <w:t>дополнительным (диф-</w:t>
              <w:br/>
              <w:t xml:space="preserve">ференцированным)    </w:t>
              <w:br/>
              <w:t xml:space="preserve">нормативам, в том   </w:t>
              <w:br/>
              <w:t xml:space="preserve">числе взамен дота-  </w:t>
              <w:br/>
              <w:t xml:space="preserve">ций, в общем объеме </w:t>
              <w:br/>
              <w:t xml:space="preserve">собственных доходов </w:t>
              <w:br/>
              <w:t xml:space="preserve">составляет 0,1% -   </w:t>
              <w:br/>
              <w:t xml:space="preserve">4,9%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- 9,9%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- 19,9%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% - 29,9%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% - 49,9%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- 70%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% - 90%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0%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уници-  </w:t>
              <w:br/>
              <w:t>пальных образований,</w:t>
              <w:br/>
              <w:t xml:space="preserve">не получающих дота- </w:t>
              <w:br/>
              <w:t xml:space="preserve">ции, субсидии и до- </w:t>
              <w:br/>
              <w:t xml:space="preserve">ходы, переданные по </w:t>
              <w:br/>
              <w:t>дополнительным (диф-</w:t>
              <w:br/>
              <w:t xml:space="preserve">ференцированным)    </w:t>
              <w:br/>
              <w:t xml:space="preserve">нормативам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БЮДЖЕТНОЙ ОБЕСПЕЧ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946"/>
        <w:gridCol w:w="1079"/>
        <w:gridCol w:w="945"/>
        <w:gridCol w:w="810"/>
        <w:gridCol w:w="945"/>
        <w:gridCol w:w="1080"/>
        <w:gridCol w:w="94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ыравнивания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выравнивания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й  </w:t>
              <w:br/>
              <w:t xml:space="preserve">округ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й</w:t>
              <w:br/>
              <w:t xml:space="preserve">рай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е  </w:t>
              <w:br/>
              <w:t xml:space="preserve">посе- </w:t>
              <w:br/>
              <w:t xml:space="preserve">л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ое </w:t>
              <w:br/>
              <w:t>посе-</w:t>
              <w:br/>
              <w:t>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й  </w:t>
              <w:br/>
              <w:t xml:space="preserve">окр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й</w:t>
              <w:br/>
              <w:t xml:space="preserve">райо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ое  </w:t>
              <w:br/>
              <w:t xml:space="preserve">посе- </w:t>
              <w:br/>
              <w:t xml:space="preserve">л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ое </w:t>
              <w:br/>
              <w:t>посе-</w:t>
              <w:br/>
              <w:t>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средне- </w:t>
              <w:br/>
              <w:t>душевой доход по му-</w:t>
              <w:br/>
              <w:t xml:space="preserve">ниципальным образо- </w:t>
              <w:br/>
              <w:t>ваниям субъекта Рос-</w:t>
              <w:br/>
              <w:t xml:space="preserve">сийской Федерац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ый средне-</w:t>
              <w:br/>
              <w:t>душевой доход по му-</w:t>
              <w:br/>
              <w:t xml:space="preserve">ниципальным образо- </w:t>
              <w:br/>
              <w:t xml:space="preserve">ваниям субъекта     </w:t>
              <w:br/>
              <w:t>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разрыва    </w:t>
              <w:br/>
              <w:t xml:space="preserve">среднедушевого бюд- </w:t>
              <w:br/>
              <w:t xml:space="preserve">жетного дохода (в   </w:t>
              <w:br/>
              <w:t xml:space="preserve">разах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душевой доход </w:t>
              <w:br/>
              <w:t>в среднем по муници-</w:t>
              <w:br/>
              <w:t>пальным образованиям</w:t>
              <w:br/>
              <w:t xml:space="preserve">субъекта Российской </w:t>
              <w:br/>
              <w:t xml:space="preserve">Федерац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5 наименее обес- </w:t>
              <w:br/>
              <w:t>печенным муниципаль-</w:t>
              <w:br/>
              <w:t xml:space="preserve">ным образованиям    </w:t>
              <w:br/>
              <w:t xml:space="preserve">1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5 наиболее обес- </w:t>
              <w:br/>
              <w:t>печенным муниципаль-</w:t>
              <w:br/>
              <w:t xml:space="preserve">ным образованиям    </w:t>
              <w:br/>
              <w:t xml:space="preserve">1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й уровень </w:t>
              <w:br/>
              <w:t>бюджетной обеспечен-</w:t>
              <w:br/>
              <w:t>ности по муниципаль-</w:t>
              <w:br/>
              <w:t xml:space="preserve">ным образованиям    </w:t>
              <w:br/>
              <w:t xml:space="preserve">субъекта Российской </w:t>
              <w:br/>
              <w:t xml:space="preserve">Федерац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альный уровень</w:t>
              <w:br/>
              <w:t>бюджетной обеспечен-</w:t>
              <w:br/>
              <w:t>ности по муниципаль-</w:t>
              <w:br/>
              <w:t xml:space="preserve">ным образованиям    </w:t>
              <w:br/>
              <w:t xml:space="preserve">субъекта Российской </w:t>
              <w:br/>
              <w:t xml:space="preserve">Федерац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разрыва в  </w:t>
              <w:br/>
              <w:t xml:space="preserve">уровне бюджетной    </w:t>
              <w:br/>
              <w:t xml:space="preserve">обеспеченности (в   </w:t>
              <w:br/>
              <w:t xml:space="preserve">разах)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бюджетной   </w:t>
              <w:br/>
              <w:t xml:space="preserve">обеспеченности в    </w:t>
              <w:br/>
              <w:t xml:space="preserve">среднем по муници-  </w:t>
              <w:br/>
              <w:t>пальным образованиям</w:t>
              <w:br/>
              <w:t xml:space="preserve">субъекта Российской </w:t>
              <w:br/>
              <w:t xml:space="preserve">Федерации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5 с наименьшим   </w:t>
              <w:br/>
              <w:t xml:space="preserve">уровнем бюджетной   </w:t>
              <w:br/>
              <w:t>обеспеченности муни-</w:t>
              <w:br/>
              <w:t xml:space="preserve">ципальным образова- </w:t>
              <w:br/>
              <w:t xml:space="preserve">ниям                </w:t>
              <w:br/>
              <w:t xml:space="preserve">1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5 с наибольшим   </w:t>
              <w:br/>
              <w:t xml:space="preserve">уровнем бюджетной   </w:t>
              <w:br/>
              <w:t>обеспеченности муни-</w:t>
              <w:br/>
              <w:t xml:space="preserve">ципальным образова- </w:t>
              <w:br/>
              <w:t xml:space="preserve">ниям                </w:t>
              <w:br/>
              <w:t xml:space="preserve">1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..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СБАЛАНСИРОВАННОСТИ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675"/>
        <w:gridCol w:w="674"/>
        <w:gridCol w:w="675"/>
        <w:gridCol w:w="676"/>
        <w:gridCol w:w="674"/>
        <w:gridCol w:w="675"/>
        <w:gridCol w:w="676"/>
        <w:gridCol w:w="675"/>
        <w:gridCol w:w="674"/>
        <w:gridCol w:w="675"/>
        <w:gridCol w:w="676"/>
        <w:gridCol w:w="67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 xml:space="preserve">округ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 </w:t>
              <w:br/>
              <w:t xml:space="preserve">пальные  </w:t>
              <w:br/>
              <w:t xml:space="preserve">районы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ие</w:t>
              <w:br/>
              <w:t>поселе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е </w:t>
              <w:br/>
              <w:t>посел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ест-</w:t>
              <w:br/>
              <w:t xml:space="preserve">ных бюджетов,   </w:t>
              <w:br/>
              <w:t xml:space="preserve">всего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Профицитны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ицитны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балансирован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фици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дефици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 МУНИЦИПАЛЬНОГО ФИНАНСОВ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675"/>
        <w:gridCol w:w="945"/>
        <w:gridCol w:w="1080"/>
        <w:gridCol w:w="946"/>
        <w:gridCol w:w="809"/>
        <w:gridCol w:w="135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ы контрольные</w:t>
              <w:br/>
              <w:t xml:space="preserve">органы муниципаль- </w:t>
              <w:br/>
              <w:t xml:space="preserve">ных образований,   </w:t>
              <w:br/>
              <w:t xml:space="preserve">всего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 форме</w:t>
              <w:br/>
              <w:t xml:space="preserve">Контрольно-счетной </w:t>
              <w:br/>
              <w:t xml:space="preserve">палаты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онной комис- </w:t>
              <w:br/>
              <w:t xml:space="preserve">си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форм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 численность</w:t>
              <w:br/>
              <w:t>контрольных органов</w:t>
              <w:br/>
              <w:t>муниципальных обра-</w:t>
              <w:br/>
              <w:t xml:space="preserve">зований, всего     </w:t>
              <w:br/>
              <w:t xml:space="preserve">(чел.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Контрольно-счетной </w:t>
              <w:br/>
              <w:t xml:space="preserve">палаты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онной комис- </w:t>
              <w:br/>
              <w:t xml:space="preserve">си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форм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юдже-  </w:t>
              <w:br/>
              <w:t xml:space="preserve">тов, проверенных   </w:t>
              <w:br/>
              <w:t xml:space="preserve">контрольными орга- </w:t>
              <w:br/>
              <w:t>нами до утверждения</w:t>
              <w:br/>
              <w:t xml:space="preserve">годового отчет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Е КВАЛИФИКАЦИИ И ПЕРЕПОДГОТОВКА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Х ОРГАНОВ МУНИЦИПАЛЬНЫХ ОБРАЗ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944"/>
        <w:gridCol w:w="1080"/>
        <w:gridCol w:w="946"/>
        <w:gridCol w:w="810"/>
        <w:gridCol w:w="134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веденных     </w:t>
              <w:br/>
              <w:t xml:space="preserve">мероприяти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>окр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-</w:t>
              <w:br/>
              <w:t>пальные</w:t>
              <w:br/>
              <w:t xml:space="preserve">район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го-</w:t>
              <w:br/>
              <w:t xml:space="preserve">родские  </w:t>
              <w:br/>
              <w:t xml:space="preserve">муници-  </w:t>
              <w:br/>
              <w:t xml:space="preserve">пальные  </w:t>
              <w:br/>
              <w:t>образова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еминаров-</w:t>
              <w:br/>
              <w:t xml:space="preserve">совещаний со специа- </w:t>
              <w:br/>
              <w:t xml:space="preserve">листами финорганов   </w:t>
              <w:br/>
              <w:t xml:space="preserve">муниципального обра- </w:t>
              <w:br/>
              <w:t xml:space="preserve">зования, 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С руководителями     </w:t>
              <w:br/>
              <w:t xml:space="preserve">финорган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пециалистами по  </w:t>
              <w:br/>
              <w:t xml:space="preserve">составлению бюдже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пециалистами по  </w:t>
              <w:br/>
              <w:t xml:space="preserve">бюджетному уч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пециалис-</w:t>
              <w:br/>
              <w:t>тов, прошедших обуче-</w:t>
              <w:br/>
              <w:t>ние на курсах повыше-</w:t>
              <w:br/>
              <w:t xml:space="preserve">ния квалификации,    </w:t>
              <w:br/>
              <w:t xml:space="preserve">всего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уководители         </w:t>
              <w:br/>
              <w:t xml:space="preserve">финорган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сос-  </w:t>
              <w:br/>
              <w:t xml:space="preserve">тавлению бюджет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о       </w:t>
              <w:br/>
              <w:t xml:space="preserve">бюджетному уч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штатных   </w:t>
              <w:br/>
              <w:t xml:space="preserve">единиц, всего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уководители         </w:t>
              <w:br/>
              <w:t xml:space="preserve">финорган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      </w:t>
              <w:br/>
              <w:t xml:space="preserve">составлению бюдже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о       </w:t>
              <w:br/>
              <w:t xml:space="preserve">бюджетному уч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акантно,     </w:t>
              <w:br/>
              <w:t xml:space="preserve">всего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Руководители         </w:t>
              <w:br/>
              <w:t xml:space="preserve">финорганов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по       </w:t>
              <w:br/>
              <w:t xml:space="preserve">составлению бюджет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по       </w:t>
              <w:br/>
              <w:t xml:space="preserve">бюджетному уч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1</Words>
  <Characters>51361</Characters>
  <CharactersWithSpaces>4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финансов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, представляемые субъектами Российской Федерации к мониторингу местных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