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змещению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ыборы" в сети Интерн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.2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варительные итоги голосования по выб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ы местного самоуправления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муниципального района, городского окру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нутригородской территории городов федерального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ата голо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состоянию на ____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885"/>
        <w:gridCol w:w="1216"/>
      </w:tblGrid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збирательной комиссии                          ТИК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ки протокола &lt;**&gt;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ей, внесенных в списки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, полученных участковыми          </w:t>
              <w:br/>
              <w:t xml:space="preserve">комиссиями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,           </w:t>
              <w:br/>
              <w:t xml:space="preserve">проголосовавшим досрочно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 на         </w:t>
              <w:br/>
              <w:t xml:space="preserve">избирательном участке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, выданных избирателям,           </w:t>
              <w:br/>
              <w:t xml:space="preserve">проголосовавшим вне помещения для голосования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бюллетеней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бюллетеней в переносных ящиках для          </w:t>
              <w:br/>
              <w:t xml:space="preserve">голосования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бюллетеней в стационарных ящиках для        </w:t>
              <w:br/>
              <w:t xml:space="preserve">голосования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действительных бюллетеней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действительных бюллетеней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полученных    </w:t>
              <w:br/>
              <w:t xml:space="preserve">участковыми комиссиями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     </w:t>
              <w:br/>
              <w:t xml:space="preserve">участковыми комиссиями на участке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избирателей, проголосовавших по             </w:t>
              <w:br/>
              <w:t xml:space="preserve">открепительным удостоверениям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гашенных открепительных удостоверений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открепительных удостоверений, выданных ТИК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утраченных избирательных бюллетеней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не учтенных при получении бюллетеней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кандидата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О кандидата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XXXX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%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ле того как протокол подписан, строка "по состоянию на ____" меняется на строку "время и дата подписания протокола", а заголовок "Предварительные итоги голосования" - на "Результаты выбор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роки протокола должны соответствовать нормативным правовым актам, регламентирующим порядок проведения референдум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7</Characters>
  <CharactersWithSpaces>23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6:20:00Z</dcterms:modified>
  <cp:revision>2</cp:revision>
  <dc:subject>Данные</dc:subject>
  <dc:title>"Данные для размещения на сайтах избирательных комиссий субъектов Российской Федерации. предварительные итоги голосования по выборам главы местного самоуправления муниципального района, городского округа, внутригородской территории городов федерального з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