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змещению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втоматиз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боры" в сети Интерн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.2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общей сумме средств, поступ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избирательные фонды избирательных объеди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израсходованных из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 основании данных Сбербанк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ыборы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представительного органа муниципального рай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родского округа, внутригородской территории гор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ого значения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 созыв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ата голосова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161"/>
        <w:gridCol w:w="1889"/>
        <w:gridCol w:w="2161"/>
        <w:gridCol w:w="1755"/>
      </w:tblGrid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избирательного </w:t>
              <w:br/>
              <w:t xml:space="preserve">объединения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</w:t>
              <w:br/>
              <w:t xml:space="preserve">средств,   </w:t>
              <w:br/>
              <w:t xml:space="preserve">всего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</w:t>
              <w:br/>
              <w:t xml:space="preserve">средств, всего </w:t>
              <w:br/>
              <w:t xml:space="preserve">&lt;*&gt;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Без учета возврата средств из фонд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7</Characters>
  <CharactersWithSpaces>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20:00Z</dcterms:modified>
  <cp:revision>2</cp:revision>
  <dc:subject>Данные</dc:subject>
  <dc:title>Данные для размещения на сайтах избирательных комиссий субъектов Российской Федерации. сведения об общей сумме средств, поступивших в избирательные фонды избирательных объединений (на выборах в депутаты представительного органа муниципального района, гор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