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ценке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м треб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ЧИСЛЕННОМ И КВАЛИФИКАЦИОННОМ СОСТ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ПОЛЕТ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565"/>
        <w:gridCol w:w="3646"/>
      </w:tblGrid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штатному    </w:t>
              <w:br/>
              <w:t xml:space="preserve">расписанию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о состоянию на</w:t>
              <w:br/>
              <w:t xml:space="preserve">__ _______ 19__ г.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ы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и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чие, лаборанты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ИТС ПОДРАЗДЕЛЕНИЯ ПОЛЕТ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810"/>
        <w:gridCol w:w="1486"/>
        <w:gridCol w:w="1214"/>
        <w:gridCol w:w="1216"/>
        <w:gridCol w:w="809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</w:t>
              <w:br/>
              <w:t xml:space="preserve">гория </w:t>
              <w:br/>
              <w:t xml:space="preserve">(инж. </w:t>
              <w:br/>
              <w:t>техн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ч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 xml:space="preserve">ден.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- </w:t>
              <w:br/>
              <w:t>ние. Какое</w:t>
              <w:br/>
              <w:t xml:space="preserve">уч. заве- </w:t>
              <w:br/>
              <w:t xml:space="preserve">дение     </w:t>
              <w:br/>
              <w:t xml:space="preserve">окончил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и   </w:t>
              <w:br/>
              <w:t xml:space="preserve">когда   </w:t>
              <w:br/>
              <w:t>проходил</w:t>
              <w:br/>
              <w:t>обучение</w:t>
              <w:br/>
              <w:t>в облас-</w:t>
              <w:br/>
              <w:t xml:space="preserve">ти П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удосто- </w:t>
              <w:br/>
              <w:t xml:space="preserve">верения </w:t>
              <w:br/>
              <w:t xml:space="preserve">об обу- </w:t>
              <w:br/>
              <w:t xml:space="preserve">чен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рабо-</w:t>
              <w:br/>
              <w:t xml:space="preserve">ты в </w:t>
              <w:br/>
              <w:t>обла-</w:t>
              <w:br/>
              <w:t xml:space="preserve">сти  </w:t>
              <w:br/>
              <w:t xml:space="preserve">П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е </w:t>
              <w:br/>
              <w:t xml:space="preserve">конк- </w:t>
              <w:br/>
              <w:t xml:space="preserve">ретно </w:t>
              <w:br/>
              <w:t>работы</w:t>
              <w:br/>
              <w:t>выпол-</w:t>
              <w:br/>
              <w:t>няютс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Федеральная служба воздушного транспорта России</dc:creator>
  <dc:description/>
  <dc:language>en-US</dc:language>
  <cp:lastModifiedBy/>
  <dcterms:modified xsi:type="dcterms:W3CDTF">2011-10-30T06:21:00Z</dcterms:modified>
  <cp:revision>2</cp:revision>
  <dc:subject>Данные</dc:subject>
  <dc:title>Данные о численном и квалификационном составе подразделения полетной информац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