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я 2001 г. N 45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ЧИСЛЕННОСТИ РАБОТНИКОВ, ФИНАНС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ОСУЩЕСТВЛЯЕТСЯ ЗА СЧЕТ СРЕДСТВ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ПО МИНИСТЕРСТВУ СЕЛЬСК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0"/>
        <w:gridCol w:w="1081"/>
        <w:gridCol w:w="1349"/>
        <w:gridCol w:w="1350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здел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раздел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подраз-</w:t>
              <w:br/>
              <w:t xml:space="preserve">дела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</w:t>
              <w:br/>
              <w:t xml:space="preserve">числен- </w:t>
              <w:br/>
              <w:t>ность на</w:t>
              <w:br/>
              <w:t>01.01.01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 на</w:t>
              <w:br/>
              <w:t xml:space="preserve">2002 год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 xml:space="preserve">кая по   </w:t>
              <w:br/>
              <w:t>состоянию</w:t>
              <w:br/>
              <w:t xml:space="preserve">на       </w:t>
              <w:br/>
              <w:t xml:space="preserve">01.01.9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 xml:space="preserve">кая по   </w:t>
              <w:br/>
              <w:t>состоянию</w:t>
              <w:br/>
              <w:t xml:space="preserve">на       </w:t>
              <w:br/>
              <w:t xml:space="preserve">01.01.00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  <w:t>Сельско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хозяйство 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ыболов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_______________________ Исполни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л.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9</Characters>
  <CharactersWithSpaces>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21:00Z</dcterms:modified>
  <cp:revision>2</cp:revision>
  <dc:subject>Данные</dc:subject>
  <dc:title>Данные о численности работников, финансирование которых осуществляется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