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е о фактических перетоках электроэнергии  между сетями еди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циональной  (общероссийской) электрической сети и иных объект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электросетевого хозяй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кВт.ч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755"/>
        <w:gridCol w:w="3239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  </w:t>
              <w:br/>
              <w:t xml:space="preserve">сутк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нарастающим    </w:t>
              <w:br/>
              <w:t xml:space="preserve">итогом с начала месяца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Прием ФСК-РСК, итог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ечню лини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Отдача ФСК-РСК, ито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ечню линий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 Сальдо-перетоков ФСК-РС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ечню переток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Министерство энергетики Российской Федерац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фактических перетоках электроэнергии между сетями единой национальной (общероссийской) электрической сети и иных объектов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