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Заключению по результатам проверк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1619"/>
        <w:gridCol w:w="3780"/>
        <w:gridCol w:w="2431"/>
        <w:gridCol w:w="1485"/>
      </w:tblGrid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п.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кт   </w:t>
              <w:br/>
              <w:t>технической</w:t>
              <w:br/>
              <w:t xml:space="preserve">экспертизы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арактеристики объекта   </w:t>
              <w:br/>
              <w:t xml:space="preserve">технической экспертизы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    </w:t>
              <w:br/>
              <w:t xml:space="preserve">экспертизы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я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гровой    </w:t>
              <w:br/>
              <w:t xml:space="preserve">аппарат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 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наименование)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готовитель        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изготовитель)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водской номер     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(заводской номер)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несен в декларации 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/нет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1.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гровая    </w:t>
              <w:br/>
              <w:t xml:space="preserve">программа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 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наименование)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рсия              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версия)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несена в декларацию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/нет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сертификата,       </w:t>
              <w:br/>
              <w:t xml:space="preserve">подтверждающего отсутствие </w:t>
              <w:br/>
              <w:t>НДВ по изменению технически</w:t>
              <w:br/>
              <w:t xml:space="preserve">заложенного среднего       </w:t>
              <w:br/>
              <w:t>процента денежного выигрыша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/нет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системы       </w:t>
              <w:br/>
              <w:t xml:space="preserve">сертификации        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наименование    </w:t>
              <w:br/>
              <w:t xml:space="preserve">системы          </w:t>
              <w:br/>
              <w:t xml:space="preserve">сертификации)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истема добровольной       </w:t>
              <w:br/>
              <w:t xml:space="preserve">сертификации, выдавшая     </w:t>
              <w:br/>
              <w:t xml:space="preserve">сертификат, внесена в      </w:t>
              <w:br/>
              <w:t>Единый реестр зарегистриро-</w:t>
              <w:br/>
              <w:t xml:space="preserve">ванных систем добровольной </w:t>
              <w:br/>
              <w:t xml:space="preserve">сертификации        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/нет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и дата выдачи        </w:t>
              <w:br/>
              <w:t xml:space="preserve">сертификата         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номер и дата    </w:t>
              <w:br/>
              <w:t xml:space="preserve">выдачи           </w:t>
              <w:br/>
              <w:t xml:space="preserve">сертификата)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ведения о сертификате     </w:t>
              <w:br/>
              <w:t xml:space="preserve">имеются в реестре выданных </w:t>
              <w:br/>
              <w:t xml:space="preserve">сертификатов        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/нет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ланк сертификата имеет    </w:t>
              <w:br/>
              <w:t xml:space="preserve">отличительные защитные     </w:t>
              <w:br/>
              <w:t xml:space="preserve">признаки            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/нет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копии сертификата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/нет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пия сертификата имеет    </w:t>
              <w:br/>
              <w:t xml:space="preserve">идентификационную марку,   </w:t>
              <w:br/>
              <w:t xml:space="preserve">проверенную детектором     </w:t>
              <w:br/>
              <w:t xml:space="preserve">подлинности         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/нет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дентификационный номер    </w:t>
              <w:br/>
              <w:t xml:space="preserve">копии сертификата   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идентификацион- </w:t>
              <w:br/>
              <w:t xml:space="preserve">ный номер копии  </w:t>
              <w:br/>
              <w:t xml:space="preserve">сертификата)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игровом аппарате имеется</w:t>
              <w:br/>
              <w:t xml:space="preserve">идентификационная марка,   </w:t>
              <w:br/>
              <w:t xml:space="preserve">соответствующая копии      </w:t>
              <w:br/>
              <w:t xml:space="preserve">аппарата, проверенная      </w:t>
              <w:br/>
              <w:t xml:space="preserve">детектором подлинности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/нет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полнительная идентифика- </w:t>
              <w:br/>
              <w:t xml:space="preserve">ционная информация         </w:t>
              <w:br/>
              <w:t xml:space="preserve">подтверждает соответствие  </w:t>
              <w:br/>
              <w:t>копии сертификата инсталли-</w:t>
              <w:br/>
              <w:t xml:space="preserve">рованной игровой программе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/нет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хнически заложенный      </w:t>
              <w:br/>
              <w:t xml:space="preserve">процент денежного выигрыша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значение)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n.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гровая    </w:t>
              <w:br/>
              <w:t xml:space="preserve">программа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 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наименование)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рсия              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версия)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несена в декларацию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/нет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сертификата,       </w:t>
              <w:br/>
              <w:t xml:space="preserve">подтверждающего отсутствие </w:t>
              <w:br/>
              <w:t>НДВ по изменению технически</w:t>
              <w:br/>
              <w:t xml:space="preserve">заложенного среднего       </w:t>
              <w:br/>
              <w:t>процента денежного выигрыша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/нет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системы       </w:t>
              <w:br/>
              <w:t xml:space="preserve">сертификации        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наименование    </w:t>
              <w:br/>
              <w:t xml:space="preserve">системы          </w:t>
              <w:br/>
              <w:t xml:space="preserve">сертификации)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истема добровольной       </w:t>
              <w:br/>
              <w:t xml:space="preserve">сертификации, выдавшая     </w:t>
              <w:br/>
              <w:t xml:space="preserve">сертификат, внесена в      </w:t>
              <w:br/>
              <w:t>Единый реестр зарегистриро-</w:t>
              <w:br/>
              <w:t xml:space="preserve">ванных систем добровольной </w:t>
              <w:br/>
              <w:t xml:space="preserve">сертификации        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/нет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и дата выдачи        </w:t>
              <w:br/>
              <w:t xml:space="preserve">сертификата         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номер и дата    </w:t>
              <w:br/>
              <w:t xml:space="preserve">выдачи           </w:t>
              <w:br/>
              <w:t xml:space="preserve">сертификата)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ведения о сертификате     </w:t>
              <w:br/>
              <w:t xml:space="preserve">имеются в реестре выданных </w:t>
              <w:br/>
              <w:t xml:space="preserve">сертификатов        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/нет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ланк сертификата имеет    </w:t>
              <w:br/>
              <w:t xml:space="preserve">отличительные защитные     </w:t>
              <w:br/>
              <w:t xml:space="preserve">признаки            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/нет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копии сертификата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/нет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пия сертификата имеет    </w:t>
              <w:br/>
              <w:t xml:space="preserve">идентификационную марку,   </w:t>
              <w:br/>
              <w:t xml:space="preserve">проверенную детектором     </w:t>
              <w:br/>
              <w:t xml:space="preserve">подлинности         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/нет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дентификационный номер    </w:t>
              <w:br/>
              <w:t xml:space="preserve">копии сертификата   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идентификацион- </w:t>
              <w:br/>
              <w:t xml:space="preserve">ный номер копии  </w:t>
              <w:br/>
              <w:t xml:space="preserve">сертификата)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игровом аппарате имеется</w:t>
              <w:br/>
              <w:t xml:space="preserve">идентификационная марка,   </w:t>
              <w:br/>
              <w:t xml:space="preserve">соответствующая копии      </w:t>
              <w:br/>
              <w:t xml:space="preserve">аппарата, проверенная      </w:t>
              <w:br/>
              <w:t xml:space="preserve">детектором подлинности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/нет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полнительная             </w:t>
              <w:br/>
              <w:t xml:space="preserve">идентификационная          </w:t>
              <w:br/>
              <w:t xml:space="preserve">информация подтверждает    </w:t>
              <w:br/>
              <w:t xml:space="preserve">соответствие копии         </w:t>
              <w:br/>
              <w:t xml:space="preserve">сертификата инсталлирован- </w:t>
              <w:br/>
              <w:t xml:space="preserve">ной игровой программе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/нет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хнически заложенный %    </w:t>
              <w:br/>
              <w:t xml:space="preserve">денежного выигрыша  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значение)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гровой    </w:t>
              <w:br/>
              <w:t xml:space="preserve">аппарат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.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гровая    </w:t>
              <w:br/>
              <w:t xml:space="preserve">программа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 ИА - игровой автомат; ИП - игровая программа; НДВ - недекларированные возможности; СЗЗ - специальный защитный зна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Члены проверяющей групп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53</Words>
  <Characters>4368</Characters>
  <CharactersWithSpaces>37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21:00Z</dcterms:created>
  <dc:creator>Министерство финансов Российской Федерации~Федеральная налоговая служба</dc:creator>
  <dc:description/>
  <dc:language>en-US</dc:language>
  <cp:lastModifiedBy/>
  <dcterms:modified xsi:type="dcterms:W3CDTF">2011-10-30T06:21:00Z</dcterms:modified>
  <cp:revision>2</cp:revision>
  <dc:subject>Данные</dc:subject>
  <dc:title>Данные о техническом состоянии каждого игрового автомата и игровых программах (приложение к заключению по результатам проверки технического состояния игрового оборудования, установленного в игорном заведени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