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му кадастру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потребления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Б ИСПОЛЬЗОВАНИИ (ПЕРЕРАБОТКЕ, ОБЕЗВРЕЖИВА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ХОДОВ ПРОИЗВОДСТВА И ПОТРЕБЛЕНИЯ НА УСТАНОВ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ХСЯ НА БАЛАНСЕ ИНДИВИДУАЛЬНЫХ ПРЕДПРИНИМ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ЮРИДИЧЕСКИХ ЛИЦ, ОБРАЗУЮЩИХ ОТХ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79"/>
        <w:gridCol w:w="1080"/>
        <w:gridCol w:w="811"/>
        <w:gridCol w:w="1080"/>
        <w:gridCol w:w="1485"/>
        <w:gridCol w:w="2025"/>
        <w:gridCol w:w="2025"/>
        <w:gridCol w:w="1349"/>
        <w:gridCol w:w="1485"/>
        <w:gridCol w:w="1215"/>
        <w:gridCol w:w="1080"/>
        <w:gridCol w:w="1215"/>
        <w:gridCol w:w="1350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и  </w:t>
              <w:br/>
              <w:t xml:space="preserve">код      </w:t>
              <w:br/>
              <w:t xml:space="preserve">ГКАТО    </w:t>
              <w:br/>
              <w:t>индивиду-</w:t>
              <w:br/>
              <w:t xml:space="preserve">ального  </w:t>
              <w:br/>
              <w:t xml:space="preserve">предпри- </w:t>
              <w:br/>
              <w:t xml:space="preserve">нимателя </w:t>
              <w:br/>
              <w:t xml:space="preserve">и юриди- </w:t>
              <w:br/>
              <w:t xml:space="preserve">ческого  </w:t>
              <w:br/>
              <w:t xml:space="preserve">лица   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ый (перерабатываемый) отход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и код операции</w:t>
              <w:br/>
              <w:t>по использова-</w:t>
              <w:br/>
              <w:t xml:space="preserve">нию отходов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установки     </w:t>
              <w:br/>
              <w:t>по переработке</w:t>
              <w:br/>
              <w:t xml:space="preserve">отходов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я -    </w:t>
              <w:br/>
              <w:t>изготови-</w:t>
              <w:br/>
              <w:t xml:space="preserve">тель     </w:t>
              <w:br/>
              <w:t>установк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</w:t>
              <w:br/>
              <w:t>установки,</w:t>
              <w:br/>
              <w:t xml:space="preserve">т/куб. м/ </w:t>
              <w:br/>
              <w:t xml:space="preserve">год  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мая    </w:t>
              <w:br/>
              <w:t xml:space="preserve">продукция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ичные отходы  </w:t>
            </w:r>
          </w:p>
        </w:tc>
      </w:tr>
      <w:tr>
        <w:trPr>
          <w:trHeight w:val="23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ККО г. </w:t>
              <w:br/>
              <w:t xml:space="preserve">Москвы </w:t>
            </w:r>
          </w:p>
        </w:tc>
        <w:tc>
          <w:tcPr>
            <w:tcW w:w="3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 т/куб. м/год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 xml:space="preserve">код по  </w:t>
              <w:br/>
              <w:t xml:space="preserve">ККО г.  </w:t>
              <w:br/>
              <w:t xml:space="preserve">Москвы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 </w:t>
              <w:br/>
              <w:t xml:space="preserve">чество,  </w:t>
              <w:br/>
              <w:t>т/куб. м/</w:t>
              <w:br/>
              <w:t xml:space="preserve">год      </w:t>
            </w:r>
          </w:p>
        </w:tc>
      </w:tr>
      <w:tr>
        <w:trPr>
          <w:trHeight w:val="23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 xml:space="preserve">код по  </w:t>
              <w:br/>
              <w:t xml:space="preserve">ОКП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т/шт., </w:t>
              <w:br/>
              <w:t xml:space="preserve">куб. м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- </w:t>
              <w:br/>
              <w:t xml:space="preserve">венны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-  </w:t>
              <w:br/>
              <w:t xml:space="preserve">ные от    </w:t>
              <w:br/>
              <w:t xml:space="preserve">других    </w:t>
              <w:br/>
              <w:t xml:space="preserve">индивиду- </w:t>
              <w:br/>
              <w:t xml:space="preserve">альных    </w:t>
              <w:br/>
              <w:t>предприни-</w:t>
              <w:br/>
              <w:t xml:space="preserve">мателей и </w:t>
              <w:br/>
              <w:t xml:space="preserve">юридичес- </w:t>
              <w:br/>
              <w:t xml:space="preserve">ких лиц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Правительство Москвы</dc:creator>
  <dc:description/>
  <dc:language>en-US</dc:language>
  <cp:lastModifiedBy/>
  <dcterms:modified xsi:type="dcterms:W3CDTF">2011-10-30T06:21:00Z</dcterms:modified>
  <cp:revision>2</cp:revision>
  <dc:subject>Данные</dc:subject>
  <dc:title>Данные об использовании (переработке, обезвреживании) отходов производства и потребления на установках, находящихся на балансе индивидуальных предпринимателей и юридических лиц, образующих отх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