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Б ОБРАЗОВАНИИ ОТХОДОВ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ТРЕБЛЕНИЯ У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Х ЛИЦ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6"/>
        <w:gridCol w:w="1619"/>
        <w:gridCol w:w="1756"/>
        <w:gridCol w:w="1484"/>
        <w:gridCol w:w="2161"/>
        <w:gridCol w:w="1754"/>
        <w:gridCol w:w="809"/>
      </w:tblGrid>
      <w:tr>
        <w:trPr>
          <w:trHeight w:val="60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производства и потребления               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ое сырье &lt;*&gt;           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</w:t>
              <w:br/>
              <w:t xml:space="preserve">предприниматели и </w:t>
              <w:br/>
              <w:t xml:space="preserve">юридические лица, </w:t>
              <w:br/>
              <w:t xml:space="preserve">образующие отходы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хода</w:t>
              <w:br/>
              <w:t xml:space="preserve">по ККО    </w:t>
              <w:br/>
              <w:t xml:space="preserve">г. Москвы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т/куб. м/год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хода</w:t>
              <w:br/>
              <w:t xml:space="preserve">по ККО    </w:t>
              <w:br/>
              <w:t xml:space="preserve">г. Москвы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  </w:t>
              <w:br/>
              <w:t>куб. м/тонн/год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КАТО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ГОСТ 30772-2001 п. 3.5 "Ресурсосбережения. Обращение с отходами", "Термины и определения" (Вторичное сырье - вторичные материалы, ресурсы для которых имеют реальную возможность и целесообразность использования в народном хозяйств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образовании отходов производства и потребления у индивидуальных предпринимателей и юридических лиц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