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ИД-РЛ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ход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подготовки заключения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можности использования РЭС и их электромагн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вместимости с действующими и планиру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использования радиоэлектрон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радиолокационн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краткое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юридических лиц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идетельством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Контактная информ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телефона, факс, E-mail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Радиослужб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Назначе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наружение объектов, зондирование атмосфер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есто размещ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селенный пункт, район, 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Наименование, тип (условный шифр), заводской номер РЭ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Запрашиваемые  рабочие  номиналы  радиочастот/полосы  радиочастот,  МГ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Мощность передатчика импульсная/средняя, кВ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ласс излуч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пустимое отклонение часто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Уровень побочных излучений, дБВ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Ширина полосы излучения на уровне -40 дБ, __ Гц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Чувствительность приемника (реальная), дБВ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Коэффициент усиления антенны, дБ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ектор обзора пространства (азимут/угол места), град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альность обнаружения объектов, к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Географические координаты, град., мин., сек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                      (с точностью до деся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гловых секун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казанием использ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истемы координ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К-42 или СК-9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Высота подвеса фазового центра антенны над уровнем Земли, (м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Высота подвеса фазового центра антенны над уровнем моря, (м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Время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руглосуточно, дневные, ночные ча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заполняется при оплат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азначе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Копия (в части  касающейся)  карты  масштаба  1:200  0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анная владельцем и заверенная гербовой печатью, на 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Заключение ФГУП "Морсвязьспутник" (для морских  бере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ЛС)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Проект частотно-территориального плана РЭС на __ л.  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сходные данные представляются в 4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9</Characters>
  <CharactersWithSpaces>3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9:00Z</dcterms:modified>
  <cp:revision>2</cp:revision>
  <dc:subject>Данные</dc:subject>
  <dc:title>Исходные данные для подготовки заключения экспертизы возможности использования РЭС и их электромагнитной совместимости с действующими и планируемыми для использования радиоэлектронными средствами для радиолокационной станции. Форма N 1-ИД-РЛ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