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Д РФ от 06.12.2010 N 21593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Министерства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10 г. N 215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СОНА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кандидатуры на должность ректор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Дата, год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ведения об образова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   подготовки    (специальность),    по   которой 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ил (когда, что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Тематика и количество научных труд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ведения  о  присуждении  ученых степеней с указанием тем диссерт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ы их прису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ведения о присвоении ученых званий с указанием даты их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ведения  о  прохождении  за  последние   пять   лет  курсов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и, или  профессиональной  переподготовки,   или  стаж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ствующих решению задач, стоящих перед ректором вуз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ведения о наградах, почетных звания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ведения  о  привлечении  к  дисциплинарной,  материальной, гражданс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ой, административной и уголовной ответствен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акими иностранными языками владе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б участии в выборных органах государственной вла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  о   работе,  в  том  числе  стаж  и  характер управл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зиция   исполнительного   органа   государственной 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при наличии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озиция  совета  ректоров  вузов  субъекта  Российской  Федерации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и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екомендации структурного подразделения вуза,  выдвинувшего кандидат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бо указание на самовыдвижение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м Ученого совета ___________________________ от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ратк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кандидатуры на должность ректор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 в список кандидатур на должность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еного совета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20:46:00Z</dcterms:modified>
  <cp:revision>2</cp:revision>
  <dc:subject>Данные</dc:subject>
  <dc:title>Персональные данные кандидата на должность ректора в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