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9.2006 N 82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АЯ ФЕДЕРАЦИЯ               ДЕКЛАРАЦИЯ ТАМОЖЕНН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орма ДТС-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Продавец                   │ДЛЯ ОТМЕТОК ТАМОЖЕННОГО ОРГА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┤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(а) Покупатель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┤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(б) Декларант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3   Условия поставк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ЖНАЯ ИНФОРМАЦИЯ              │4   Номер и дата счета (счетов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ответствии с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ом Российской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декларант отвечает за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ь сведений,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х в настоящей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ларации и в документах,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ных для их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ения. Декларант обязан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же представить при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бходимости соответствующую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ую информацию и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бходимые документы,         ├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ющие использованные  │5   Номер и дата контрак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определения заявленной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ой стоимости сведения.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┴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Номер и дата документа с принятыми ранее таможенным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ами решениями, применимыми к графам 7 - 9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(а) Имеется ли ВЗАИМОСВЯЗЬ между        │Верное отметить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давцом и покупателем в значении,     │                │X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казанном в пп. 2 п. 1 ст. 5 Закона     │    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"О таможенном      └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арифе"? &lt;*&gt; - В случае ответа НЕТ,     ┌─┐        ┌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лее к графе 8                         │ │ ДА     │ │ Н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┘        └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б) Оказала ли взаимосвязь между        ┌─┐        ┌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давцом и покупателем влияние на цену │ │ ДА     │ │ Н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возимого товара?                       └─┘        └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в) Стоимость сделки с ввозимыми товарам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лизка к одной из возможных проверочных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еличин, указанных в п. 4 ст. 19 Закон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"О таможенном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арифе"?                                ┌─┐        ┌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лучае ответа ДА, указываются         │ │ ДА     │ │ Н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робности                             └─┘        └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(а) Имеются ли ОГРАНИЧЕНИЯ в отношен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ав покупателя на пользование 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поряжение товарами, за исключением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граничений, которые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установлены федеральными законами,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казами и распоряжениями Президент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, постановлениями 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поряжениями Правительства Российской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, а также нормативным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авовыми актами федеральных органов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полнительной власти;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граничивают географический регион, в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тором товары могут быть перепроданы;  ┌─┐        ┌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ущественно не влияют на стоимость    │ │ ДА     │ │ Н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оваров                                 └─┘        └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б) Зависит ли продажа товаров или их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цена от соблюдения УСЛОВИЙ или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ЯЗАТЕЛЬСТВ, влияние которых н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оимость оцениваемых товаров не може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ыть количественно определено?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казывается вид и содержание, а также   ┌─┐        ┌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чет стоимостной оценки таких условий │ │ ДА     │ │ Н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ли обязательств                        └─┘        └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сли влияние таких условий или обязательств на стоимос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оваров может быть количественно определено, сумм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казывается в графе 11б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 (а) Предусмотрены ли ПЛАТЕЖИ з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пользование объектов ИНТЕЛЛЕКТУАЛЬНОЙ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БСТВЕННОСТИ (за исключением платежей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 право воспроизведения в Российской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), которые относятся к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цениваемым товарам и которые покупатель┌─┐        ┌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ямо или косвенно должен уплатить в    │ │ ДА     │ │ Н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честве условия продажи таких товаров? └─┘        └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б) Зависит ли продажа товаров о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блюдения условия, в соответствии с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торым ЧАСТЬ ДОХОДА, полученного в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зультате ПОСЛЕДУЮЩИХ ПРОДАЖ товаров,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ПОРЯЖЕНИЯ товарами иным способом или ┌─┐        ┌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х ИСПОЛЬЗОВАНИЯ, будет причитаться     │ │ ДА     │ │ Н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ямо или косвенно продавцу?            └─┘        └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лучае ответа ДА на подпункт (а) и/или (б): указываю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ловия и в графах 15 и 16 приводятся соответствующие суммы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ЛИЦА ЯВЛЯЮТСЯ              │10 (а) Число дополнитель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ЗАИМОСВЯЗАННЫМИ           │       листов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КЛЮЧИТЕЛЬНО В ТОМ СЛУЧАЕ,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СЛИ: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а) каждое из этих лиц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является сотрудником или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ем организации,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зданной с участием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ругого лица;              ├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б) они являются деловыми  │10 (б) Место, дата, подпись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артнерами, т.е. связаны   │       печать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говорными отношениями,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йствуют в целях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влечения прибыли и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вместно несут расходы и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бытки, связанные с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уществлением совместной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ятельности;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в) они являются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ботодателем и работником;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г) какое-либо лицо прямо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ли косвенно владеет пятью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ли более процентами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пущенных в обращение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лосующих акций обоих лиц,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тролирует пять или более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центов выпущенных в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ращение голосующих акций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оих лиц или является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минальным держателем пяти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более процентов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пущенных в обращение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лосующих акций обоих лиц;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д) одно из них прямо или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свенно контролируе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ругое;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е) оба они прямо или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свенно контролируются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етьим лицом;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ж) вместе они прямо или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свенно контролируют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етье лицо;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з) лица состоят в брачных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ношениях, отношениях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дства или свойства,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ыновителя или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ыновленного, а также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печителя и опекаемого.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акт взаимосвязи сам по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бе не должен являться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м для признания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оимости сделки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приемлемой для целей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ределения таможенной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оимости товаров (п. 3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. 19 Закона Российской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"О таможенном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арифе").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орма ДТС-1 Лис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етод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ЛЯ ОТМЕТОК ТАМОЖЕННОГО ОРГАНА   │Товар N │Товар N │ Товар 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├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Код   │  Код   │   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ТН ВЭД │ ТН ВЭД │  ТН ВЭ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. Основа │11  (а) Цена, фактически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ля    │    уплаченная или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чета│    подлежащая уплате за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овары в ВАЛЮТЕ СЧЕТА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в РУБЛЯХ (курс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ересчета) _________)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б) Косвенные платежи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условия или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обязательства) в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УБЛЯХ - см. графу 8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б) (курс пересчета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____________________)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2  Итого А в рублях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. ДОПОЛ- │13  Расходы,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ИТЕЛЬ-│    произведенные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ЫЕ НА-│    покупателем на: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ИСЛЕ- │    (а) вознаграждения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ИЯ:   │    агенту (посреднику),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ходы│    за исключением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руб- │    вознаграждений за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ях,   │    оказание услуг,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торые│    связанных с покупкой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     │    товаров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-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ны в │    (б) тару и упаковку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&lt;*&gt;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4  Соответствующим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образом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аспределенная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стоимость следующих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оваров и услуг,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рямо или косвенно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редоставленных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окупателем бесплатно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или по сниженной цене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для использования в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связи с производством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и продажей на экспорт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в Российскую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Федерацию оцениваемых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оваров, в размере,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не включенном в цену,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фактически уплаченную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или подлежащую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уплате: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а) сырья, материалов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и комплектующих,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которые являются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составной частью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ввозимых товаров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б) инструментов,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штампов, форм и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других подобных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редметов,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использованных при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роизводстве ввозимых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оваров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в) материалов,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израсходованных при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роизводстве ввозимых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оваров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г) проектирования,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азработки,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инженерной,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конструктивной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аботы, дизайна,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художественного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оформления, чертежей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и эскизов,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выполненных вне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ерритории Российской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Федерации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5  Платежи за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использование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объектов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интеллектуальной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собственности - см.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графу 9 (а)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6  Часть дохода,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олученного в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езультате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оследующей продажи,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аспоряжения иным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способом или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использования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оваров, которая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рямо или косвенно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ричитается продавцу,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- см. графу 9 (б)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7  Расходы по перевозке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транспортировке)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оваров до __________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место прибытия на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аможенную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ерриторию Российской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Федерации)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8  Расходы по погрузке,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выгрузке/перегрузке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оваров и операциям,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связанным с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еревозкой до _______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место прибытия на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аможенную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ерриторию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оссийской Федерации)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9  Расходы на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страхование в связи с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международной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еревозкой товаров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0  Итого Б в рублях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. ВЫЧЕТЫ:│21  Расходы на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ходы│    строительство,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руб- │    возведение, сборку,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ях,   │    монтаж, обслуживание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торые│    или оказание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юче-│    технического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ы в   │    содействия,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&lt;*&gt;  │    производимые после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ввоза товаров на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аможенную территорию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оссийской Федерации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2  Расходы по перевозке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(транспортировке)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оваров после их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прибытия на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таможенную территорию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оссийской Федерации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3  Пошлины, налоги и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сборы, взимаемые в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</w:t>
      </w:r>
      <w:r>
        <w:rPr/>
        <w:t>Российской Федерации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4  Итого В в рублях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 ЗАЯВЛЕННАЯ ТАМОЖЕННАЯ СТОИМОСТЬ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А + Б - В)         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а) в РУБЛЯХ         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) в ДОЛЛАРАХ США (курс пересчета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)    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Если сумма оплачена в иностранной валюте, здесь  указыв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в иностранной валюте и курс пересчета по каждому товару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менту стоимости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товара и позиции     Код валюты, сумма      Курс перес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данные                        │Подпись, печа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9</Words>
  <Characters>23068</Characters>
  <CharactersWithSpaces>19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Федеральная таможенная служба</dc:creator>
  <dc:description/>
  <dc:language>en-US</dc:language>
  <cp:lastModifiedBy/>
  <dcterms:modified xsi:type="dcterms:W3CDTF">2011-10-30T06:22:00Z</dcterms:modified>
  <cp:revision>2</cp:revision>
  <dc:subject>Декларация</dc:subject>
  <dc:title>Декларация таможенной стоимости. Форма № ДТС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