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 АРЕНДЫ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ИМУЩЕСТВЕНН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зеры Московской области                    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сельского  поселения  Клишинское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главы сельского поселения Клишинско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ью   настоящего   Договора   является   создание  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обеспечивающих  повышение  эффективности  производства,  уси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й  ответственности  коллектива  и  каждого работника за кон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рендодатель передает, а Арендатор принимает в аренд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диные имущественные комплексы предприятий, структурные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ъекты непроизводственной сферы и др. материальные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 именуемые  "Имуществом",  по балансу  на установленную дату,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 стоимостью с учетом переоценки в соответствии с постано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 14.08.1992 N 595,  от  25 ноября 1993 года  N 1233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х переоценок ___________тыс. руб., износ на дату передач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 согласно приложениям N 2,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боротные  средства (кроме заемных),  включая финансовые актив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 тыс. руб. передаются на условиях выкупа в 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ической стоимости равными дол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Имущество,    сданное    в    аренду,    остается 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3. Срок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мущество  предоставляется Арендатору во временное польз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осущест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рок аренды устанавливается на ________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 20__ г. по "___" __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 и порядок внесения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ю арендную плату по расчету и в размерах согласно приложению (счет за арен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всего срока аренды арендуемое Имущество находится во временном распоряжении и управлении Арендатора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ная плата по договорам аренды перечисляется Арендатором на специальный счет администрации сельского поселения Клишин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месяц аренды должны быть полностью внесены Арендатором не позднее 10 числа следующего месяца. Датой уплаты арендной платы считается дата приема банком к исполнению платежного поручени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и специальный федеральный налог перечисляю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договаривающихся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ьзовать по назначению и содержать в соответствии с уставной деятельностью и правилами технической эксплуатации муниципаль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ть сохранность муниципальной собственности и за счет своих средств возмещать Балансодерж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ть восстановление и ремонт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носить Арендодателю арендную плату в размера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траховать взятое в аренду Имущество и риск неуплаты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Заключить Договор на субаренду арендуемых основных производственных фондов. Сдача Арендатором оборудования в субаренду на срок более одного года допускается только с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трого соблюдать условия Договора, соблюдая интересы Арендат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енная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не несет ответственности за убытки Арендатора, возникающие в результате хозяйственной деятельности и не связанные с нарушением Аренд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за несвоевременное внесение арендной платы платит пени в размере 0,7% от недовнес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возникающие в ходе выполнения Договора, рассматриваются в установлен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е условий Договора может иметь место только по соглашению сторон, за исключением случаев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и уточнение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систематическом нарушении условий настоящего Договора он может быть расторгнут по инициативе одной из сторон судом или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срочное расторжение настоящего Договора по требованию Арендодателя без согласия Арендатора возможно, если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носит арендные платежи в течение дву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т грубые нарушения обязательств, вытекающих из Договора по использованию размера оплаты труда п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самостоятельно пересчитывает ставку арендной платы с первого числа месяца, следующего за опубликованием соответствующего нормативного документа, путем умножения действующей ставки на коэффициент индексации (К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рендатор после истечения срока Договора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заимоотношения сторон по Договору об арендных отношениях, не предусмотренных настоящим Договором, регламентируются действующим законодательством РСФСР и другими нормативными актами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Настоящий Договор по соглашению сторон может быть продлен на следующий пери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сельского поселения Клиш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.А. П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дата)    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40578, Московская область,                    Юридический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рский район, с. Клишино,  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ая, дом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четырех идентичных экземплярах, имеющих одинаковую юридическую силу. Каждый экземпляр содержит ________ листов. Первый экземпляр находится у Арендодателя, второй - у Балансодержателя, третий - у Арендатора, четвертый - в администрации сельского поселения Клишинское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.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.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. Договор с Баланс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латежном поручении указать "плата за аренд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и специальный федеральный налог перечисляю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лиш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А. П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3</Characters>
  <CharactersWithSpaces>6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сельского поселения Клишинское Озер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имущества, находящегося в муниципальной собственности сельского поселения Клишинское Озерского района Московской области (для имущественного комплек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