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пахорск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ИМУЩЕСТВА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Красная Пахра                                  "___" 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сельского  поселения Краснопахорское, внесенная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юридических лиц Межрайонной инспекцие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5 по Московской области 19 декабря 2005 года за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регистрационным номером 1055014777322 (свидетельство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 N  006376857  от  19  декабря  2005  г.),  ИНН 5074031997, в лиц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поселения Гущиной Елены Александровны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именуемого в дальнейшем "Арендодатель", 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й  в  Единый  государственный  реестр  юридических  лиц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  Федеральной   налоговой  службы  N  5  по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за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___________________________, ИНН 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действующего на  основании  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атор"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сдает,  а  Арендатор  принимает  в аренду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-  _____________________  (далее  -  имущество),  находя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сдаваемых в аренду помещений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аренды устанавливается с __________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Имущество  предоставляется  Арендатору  во  временное  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(в аренду) по целевому назначению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передается Арендатору в состоянии, соответствующем условиям договора аренды и позволяющем полностью использовать арендуемое имущество по назначению. Арендодатель не отвечает за недостатки сданного в аренду имущества, которые были им оговорены при заключении договора аренды или были заранее известны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 Арендатору переходит на срок аренды имущества право пользования той частью земельного участка, которая занята зданием и необходима для использования в соответствии с его назначением - площадью _____ кв. 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в течение 5 дней с момента заключения договора аренды соответствующее имущество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допускать ущемления прав и интересов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исполнением обязательств арендатора, за своевременностью арендных платежей в бюджет, по собственному усмотрению производить проверки целевого использования помещений и их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сторгать договор аренды в одностороннем порядке, предусмотренном п. 4.1 настоящего договора, а также при необходимости использования сданного в аренду имущества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нять от Арендодателя имущество по акту приема-передачи, в котором отражаются характеристика и техническое состояние имущества на момент передачи е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 даты подписания акта приема-передачи застраховать имущество на срок действия договора аренд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Использовать помещение исключительно по целевому назначению, указанному в п. 1.3 договора, и не сдавать в поднаем (субаренду), а также не передавать любым другим способом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и в порядке, установленном договором, вносить арендную плату за пользование имуществом и плату за зем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ддерживать надлежащий порядок в арендуемом имуществе и прилегающих местах общего пользования, соблюдать предусмотренные технические, противопожарные, санитарные и иные требования, предъявляемые к пользованию нежилыми поме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воевременно производить за свой счет текущий ремонт арендуемого имущества, внутренни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согласовать предполагаемые изменения, затрагивающие конструкцию арендуемого имущества, с Арендодателем до проведения переустройства, перепланировки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анировка, произведенная Арендатором без согласования с Арендодателем в установленном порядке, считается недействительной и объект аренды подлежит приведению в первоначальный вид за счет средств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капитального ремонта и реконструкции арендуемого имущества средства, затраченные Арендатором на проведение ремонтных работ, не подлежат зачету в 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одержать имущество в полной исправности до сдачи его Арендодателю по акту после окончания срока действия договора или его досрочного расторжения; содержать в порядке прилегающий земельный участок, осуществлять его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Незамедлительно предоставлять уполномоченным лицам Арендодателя, представителям органов, контролирующих соблюдение требований по п. 2.3.5, возможность контроля за выполнением условий договора (допуск в помещение, осмотр, представление документации и т.д.), возможность проведения работ, носящих аварийный характер, работниками специализированных эксплуатационных и ремонтно-строите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Заключить договоры с соответствующими коммунальными предприятиями на оплату коммунальных услуг, а также договор на эксплуатационное обслуживание, копию которого предоставить Арендодателю. Своевременно оплачивать предоставляем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Известить Арендодателя не позднее чем за месяц о предстоящем освобождении имущества и сдать его по акту в исправном состоянии, предварительно выполнив текущий ремонт арендуемого имущества, либо возместить Арендодателю стоимость ремонта на основании совместного акта оценки ремонта (см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По истечении срока договора, а также при досрочном его прекращении передать Арендодателю безвозмездно все произведенные в арендуемом имуществе перестройки и улучшения, составляющие принадлежность имущества и неотделимые от него без вреда для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В течение десяти дней поместить вывеску с указанием организационно-правовой формы, наименования Арендатора и другой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Не использовать право аренды в качестве предмета залога или в уставно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незамедлительно уведомлять друг друга об изменении своих адресов и банковских реквизитов, лицах, имеющих право подписи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ую плату за пользование имуществом Арендатор уплачивает ежеквартально не позднее 20 числа последнего месяца текущего квартала на основании приложения N 1 (не приводится)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уплаты Арендатором платежей в сроки, установленные настоящим договором, начисляется пени в размере 1/300 ставки рефинансирования Центрального банка Российской Федерации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за имущество в течение срока действия договора изменяется в соответствии с действующим в сельском поселении Положением о порядке сдачи в аренду имущества, находящегося в муниципальной собственности сельского поселения Краснопахорское, утвержденным решением Совета депутатов сельского поселения, а также при изменении размера базовой ставки арендной платы 1 кв. м, методики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изменении базовых ставок арендной платы Арендодатель извещает об этом Арендатора. До получения извещения Арендатор уплачивает арендную плату в размере и сроки, установленные договором. После получения извещения Арендатор самостоятельно производит перерасчет арендной платы с момента вступления в законную силу решения Совета депутатов сельского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 неисполнение или ненадлежащее исполнение Арендатором какого-либо обязательства, предусмотренного настоящим договором, Арендатор выплачивает неустойку в размере 5% суммы арендной платы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 сдачу арендуемого имущества в субаренду Арендатор оплачивает штраф за сданное имущество (или его часть) в размере 5-кратной месячной платы по договору с немедленным расторжением договора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плата санкций, установленных настоящим договором, не освобождает Арендатора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вправе досрочно расторгнуть договор аренды, а Арендатор обязан освободить помещение в двадцатидневный ср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случае невыполнения пп. 2.3.3-2.3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Если Арендатор не внес арендную плату за имущество в течение следующих двух месяцев подряд после наступления срока оплаты и не погасил задолженность по оплате пени за несвоевременную оплату платеж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государственной, муниципальной или общественной необходимости в арендуемом помещении в соответствии с решением Совета депутатов сельского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досрочного расторжения договора по инициативе Арендатора последний обязан не позднее чем за 30 дней направить письменное предупреждение о расторжении договора в адрес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истечении срока действия договора, в случае письменного уведомления Арендодателя, Арендатор обязан освободить помещение в течение 7 дней со дня окончания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свобождение помещений Арендатором в сроки и в порядке, указанные п. 4.1-п. 4.3 настоящего договора, не происходит, то Арендатор уплачивает Арендодателю штраф в размере 20% от суммы годовой платы по договору и пени в размере 10% от суммы годовой платы по договору за каждый просрочен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торжение договора оформляется соглашением о расторжении. Передача недвижимого имущества осуществляется по акту приема-передачи. При перезаключении договора на новый срок акт приема-передачи от Арендатора к Арендодателю не оформ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аренды заключен в __________ экземплярах, которые по одному хранятся у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уведомления, изменения, направляемые к договору, должны сост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, возникающие между сторонами по договору, разрешаются протоколом разногласий или в установленном порядке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 после истечения срока договора имеет при прочих равных условиях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Арендатор продолжает пользоваться имуществ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 (статья 610 ГК РФ). В этом случае каждая из сторон вправе в любое время отказаться от договора, предупредив об этом другую сторону за один месяц, а при аренде недвижимого имущества -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форс-мажорных обстоятельств, таких как война, стихийные бедствия и т.п., исполнение сторонами своих обязательств по настоящему договору переносится до окончания срока действия указанных обстоятельств. В данном случае за ущерб и убытки, причиненные вследствие действия форс-мажорных обстоятельств, стороны ответственности не нес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обходимости, связанной с форс-мажорными обстоятельствами, договор аренды может быть расторгнут досрочно с возвратом Арендатору внесенной им арендной платы за неиспользованный срок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аренды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"Арендодатель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"Арендатор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одатель":                                            "Арендатор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8</Words>
  <Characters>12029</Characters>
  <CharactersWithSpaces>10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сельского поселения Краснопахорское Подоль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имущества, находящегося в муниципальной собственности сельского поселения Краснопахорское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