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Дмитров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3 г. N 299/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НЕДВИЖИМОГО ИМУЩ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Московской области               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ороны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района Московской области (далее - Комитет) в лице председателя Орлова Дмитрия Николаевича, действующего на основании Положения о Комитете, именуемый в дальнейшем "Арендодатель", муниципальное предприятие (учреждение) ___________, именуемое в дальнейшем "Балансодержатель", в лице ___________ и ___________, именуемое в дальнейшем "Арендатор", в лице __________, действующего на основании __________, заключили настоящий договор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аренда - передача во временное пользование за плату недвижимой муниципальной собственности Дмитровского района Московской области (далее - Имущество), расположенной по адресу: ____________, общей площадью ______ кв. м. В составе нежилых помещений: _________________ согласно техническому паспорту БТИ N ______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ель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"___" ______________ 20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"___" _____________ 2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 сроки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Имуществом Арендатор ежемесячно не позднее 10 числа текущего месяца перечисляет в бюджет Дмитровского района Московской области арендную плату в размере, указанном в Сводной таблице коэффициентов для расчета арендной платы за муниципальное недвижимое имущество" (приложение 1 к Договору) (далее - Приложение 1). Арендная плата рассчитывается в соответствии с Порядком расчета арендной платы за нежилые помещения (здания, сооружения), находящиеся в муниципальной собственности Дмитровского района Московской области, утверждаемым решением Совета депутатов Дмитров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арендной платы, указанной в Приложении 1, производится Арендодателем в одностороннем порядке в случае изменения размера базовой ставки арендной платы за 1 квадратный метр общей площади в месяц в соответствии с постановлением администрации Дмитров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ная плата по Договору не включает арендную плату за пользование земельным участком, на котором расположе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Балансодержателя Имущество: прием-передача осуществляется по акту, утверждаемому Арендодателем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десятидневный срок с момента передачи Имущества заключить договор на возмещение расходов Балансодержателя по его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Заключить в десятидневный срок с момента передачи Имущества договоры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ставлять Арендодателю копии платежных документов о произведенной оплате арендной платы с отметкой банка или почтового отделения об исполнении; указанные копии должны быть представлены Арендодателю в течение десяти рабочих дней, считая со дня, указанного в отметке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Использовать Имущество исключительно в соответствии с его назначением и условиями, предусмотренным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Соблюдать технические, санитарные, противопожарные и иные нормы эксплуатации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Поддерживать Имущество в исправном состоянии, производить за свой счет текущий и капитальный ремонт и нести расходы на содерж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Использовать земельный участок (часть земельного участка), на котором расположено Имущество, в соответствии с условиями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Производить переустройство, перепланировку либо иные изменения, затрагивающие конструкцию Имущества, лишь с письменного согласия Балансодержателя и Арендодателя, а также по согласованию с органами архитектуры, СЭС, энергонадзор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Обеспечить представителю Арендодателя, а также представителям органов, контролирующих соблюдение требований, перечисленных в п. 5.2.7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Не позднее чем за два месяца письменно уведомить Арендодателя о досрочном расторжении Договора или о намерении заключить Договор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По истечении срока Договора,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, в котором он его получил, с учетом нормального износа и произведенны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Обеспечивать сохранность Имущества и за счет собственных средств возмещать Балансодержателю нанесенный ему ущерб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6. Заключить договор страхования Имущества в соответствии с нормами статьи 4 Положения о порядке сдачи в аренду муниципального имущества Дмитровского района Московской области, утвержденного решением Совета депутатов Дмитровского района Московской области от 27.03.1998 N 90/17 "Об утверждении Порядка управления и распоряжения муниципальной собственностью Дмитровского района Московской области" (в редакции решений от 29.09.2000 N 260/51, 20.04.2001 N 31/5 и 28.11.2003 N 275/51), и представить в Комитет копию договора страхования ил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7. Производить за свой счет с письменного согласия Арендодателя капитальный ремонт Имущества, вызванный неотложной необход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8. Провести мероприятия по оборудованию арендуемого помещения для беспрепятственного доступа инвалидов с заболеваниями опорно-двигательной системы 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9. Произвести в течение 30 календарных дней с момента подписания Договора (для договора аренды сроком действия равным или более года) государственную регистрацию настоящего Договора за свой счет в Управлении (филиале) Московской областной регистрационной палаты в Дмитровск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давать арендованное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Имущество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Удерживать или препятствовать возврату Имущества Арендодателю по истечении срока Договора или досрочном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На возмещение стоимости произведенных им за свой счет с письменного согласия Арендодателя неотделимых улучшен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Выкупа арендованного Имуще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На заключение Договора на новый срок преимущественно перед другими лицами, за исключением случаев, указанных в п. 2.5 Положения о порядке сдачи в аренду муниципального имущества Дмитровского района Московской области, утвержденного решением Совета депутатов Дмитровского района Московской области от 27.03.1998 N 90/17 (в редакции решений от 29.09.2000 N 260/51, 20.04.2001 N 31/5 и 28.11.2003 N 275/5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(его полномочный представитель) обязан присутствовать при передаче Имущества от Балансодержателя к Арендатору и от Арендатора к Баланс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ведомлять Арендатора письменно путем направления почтового отправления или путем опубликования сообщения в газете "Дмитровский вестник" об изменении арендной платы за пользование Имуществом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рабочих дней после подписания Договора с участием Арендодателя передать Арендатору Имущество. Прием-передача Имущества осуществляе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о истечении срока Договора, а также при досрочном расторжении Договора или освобождении Имущества принять его от Арендатора в течение 10 рабочих дней по акту в присутствии представител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порядка и сроков внесения арендной платы Арендатором Арендодатель начисляет пени в размере 0,7% от суммы просроченного платежа за каждый день просрочки в течение первых 90 дней и 1,5% от суммы просроченного платежа за каждый день просрочки свыше 90 дней. Первым днем просрочки считается день, следующий за сроком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5.3.1, 5.3.2 Договора Арендатор обязан уплатить в бюджет неустойку в размере 500%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о признании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ыполнения требований, изложенных в пп. 5.2.2 и 5.2.3, Балансодержатель вправе взыскать плату в двукратном размере понесенных расходов по содержанию Имущества за период пользования Арендаторо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рушения Балансодержателем условий настоящего Договора по передаче Имущества Арендатору он уплачивает Арендатору штраф в размере 0,01% от балансовой стоим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Балансодержателя, за исключением случая, указанного в п. 4.2 настоящего Договора, о котором Арендатор может уведомляться путем опубликования сообщения в газете "Дмитровский вестн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в трехдневный срок уведомлять друг друга об изменении места нахождения постоянно действующего органа управления и банковских реквизитов. Неисполнение стороной настоящего пункта лишает ее права ссылаться на то, что предусмотренные Договором уведомления не были направл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дополн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, предусмотренных статьей 450 Гражданского кодекса Российской Федерации, ил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При нарушении пп. 5.2.1-5.2.4, 5.2.6-5.2.10, 5.2.12, 5.2.15-5.2.18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х случаях досрочного расторжения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К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"Сводная таблица коэффициентов для расчета арендной платы за муниципальное недвижимое имуществ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"Акт приема-передачи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района. Адрес: 141800, Московская область, город Дмитров, площадь Торговая, д. 1. Телефоны: 993-91-29, 993-95-14, 7-42-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Получатель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митровское финансовое управление Министерства финансов Московской области. ИНН 5000001451, КПП 500731001. Банк: РКЦ г. Дмитрова Московского ГТУ Банка России, расчетный счет N 40204810400000100001, БИК 044689000, ОКОНХ 97420, ОКАТО 46208501000. Код ____________. Телефон 7-30-72 (993-90-7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_________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I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Балансодержатель: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3</Words>
  <Characters>15068</Characters>
  <CharactersWithSpaces>1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недвижимого имущества г. Дмитр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