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8.05.2009 N 68/27, в котором приведена данная форма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ского поселения Дми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Ы МУНИЦИПАЛЬНОГО НЕДВИЖИМОГО ИМУЩЕ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 Московской области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поселения Дмитров Дмитров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 Московской     области,    именуемая в  дальнейшем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которой  на  основании Соглашения о передаче части полномоч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вопросов местного значения, отнесенных к компетен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городское   поселение   Дмитров, администрации 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района   от   31.07.2008  и  постановления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овского  муниципального района Московской области N 77-П от 20.0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администрация  Дмитровского   муниципального  район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в    лице  председателя  Комитета  по  управлению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Дмитровского муниципального  района  Московской  области  Ор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ия Николаевича, действующего на основании Положения о Комитете,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лансодержатель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 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рендатора, для физ. лиц - Ф.И.О. 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атор", в лице генерального директо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руководителя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Договора является аренда - передача во временное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лату  недвижимой   муниципальной   собственности 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ов Дмитровского муниципального  района  Московской  области 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), что подтверждается свидетельством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N ___ от ______________, расположенной по адресу: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бщей площадью _________ кв. м. В составе нежилых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ехнические характеристики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кадастровому паспорту помещений N ___________ от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ому на основании технического описания помещений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"__" _______ 20__ года. Окончание "__" _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считается заключенным с момента его государственной регистрации в установленном порядке (для договоров аренды сроком действия равным или более года). В соответствии со статьей 425 ГК РФ стороны пришли к соглашению, что условия заключения Договора в части начисления арендной платы применяются с даты, указанной в пункте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и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Имуществом Арендатор ежемесячно не позднее 1 числа текущего месяца перечисляет в бюджет городского поселения Дмитров Дмитровского муниципального района Московской области арендную плату в размере, указанном в Сводной таблице коэффициентов для расчета арендной платы за муниципальное недвижимое имущество (приложение 1 к Договору) (далее - Приложение 1). Арендная плата рассчитывается в соответствии с Порядком определения размера арендной платы за пользование движимым и недвижимым имуществом, находящимся в муниципальной собственности городского поселения Дмитров Дмитровского муниципального района Московской области, утверждаемым решением Совета депутатов городского поселения Дмитров Дмитров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исчисляется и уплачивается Арендатором самостоятельно в порядке и сроки, установленные действующим налог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е арендной платы, указанной в Приложении 1, производится Арендодателем в одностороннем порядке в случае изменения размера базовой ставки арендной платы за 1 квадратный метр общей площади в месяц в соответствии с постановлением администрации городского поселения Дмитров Дмитров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ная плата по Договору не включает арендную плату за пользование земельным участком, на котором расположен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изводить за свой счет капитальный ремонт Имущества по согласованию с Арендодателем и Балансодержателем помещения на основании сметы работ, оформл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а заключение Договора на новый срок преимущественно перед другими лицами при соблюдении условий действующе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нять от Балансодержателя Имущество: прием-передача осуществляется по акту, утверждаемому Арендодателем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десятидневный срок с момента передачи Имущества заключить договор на возмещение расходов Балансодержателя по его со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Заключить в десятидневный срок с момента передачи Имущества договоры на оплат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воевременно и в порядке, установленном настоящим Договором, вносить арендную плату за пользование Имуществом, в том числе при уведомлении предусмотренными в Договоре способами об изменении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едставлять Арендодателю копии платежных документов о произведенной оплате арендной платы с отметкой банка или почтового отделения об исполнении; указанные копии должны быть представлены Арендодателю в течение десяти рабочих дней, считая со дня, указанного в отметке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Использовать Имущество исключительно в соответствии с его назначением и условиями, предусмотренным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Соблюдать технические, санитарные, противопожарные и иные нормы эксплуатации не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Поддерживать Имущество в исправном состоянии, производить за свой счет текущий ремонт и нести расходы на содерж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Использовать земельный участок (часть земельного участка), на котором расположено Имущество, в соответствии с условиями договора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Производить переустройство, перепланировку либо иные изменения, затрагивающие конструкцию Имущества, лишь с письменного согласия Балансодержателя и Арендодателя, а также по согласованию с органами архитектуры, СЭС, энергонадзора и другими государственными органами, осуществляющими соответствующие надзорные функции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Обеспечить представителю Арендодателя, а также представителям органов, контролирующих соблюдение требований, перечисленных в п. 5.2.7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 Контроль за использованием Имущества может производиться в течение установленного рабочего дня, а в случае аварии -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Не позднее чем за два месяца письменно уведомить Арендодателя о досрочном расторжении Договора или о намерении заключить Договор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4. По истечении срока Договора, а также при досрочном расторжении Договора или освобождении Имущества передать его в течение 10 рабочих дней по акту Балансодержателю в присутствии представителя Арендодателя в состоянии, в котором он его получил, с учетом нормального износа и произведенны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5. Обеспечивать сохранность Имущества и за счет собственных средств возмещать Балансодержателю нанесенный ему ущерб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6. Заключить договор страхования имущества в соответствии с нормами статьи 5 Положения о порядке сдачи в аренду муниципального имущества городского поселения Дмитров Дмитровского муниципального района Московской области и предоставить в Комитет копию договора страхования или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7. Производить за свой счет с письменного согласия Арендодателя капитальный ремонт Имущества, вызванный неотложной необход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8. Провести мероприятия по оборудованию арендуемого помещения для беспрепятственного доступа инвалидов с заболеваниями опорно-двигательной системы 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9. Произвести в течение 90 календарных дней с момента подписания Договора (для договора аренды сроком действия равным или более года) государственную регистрацию настоящего Договора за свой счет в Управлении Федеральной регистрационной службы (в Дмитровском отд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давать арендованное имущество в субаренду (поднаем) и передавать свои права и обязанности по договору аренды другому лицу (перена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Использовать Имущество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Удерживать или препятствовать возврату Имущества Арендодателю по истечении срока Договора или досрочном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На возмещение стоимости произведенных им за свой счет, с письменного согласия Арендодателя, неотделимых улучшени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Выкупа арендованного Имуще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(его полномочный представитель) обязан присутствовать при передаче Имущества от Балансодержателя к Арендатору и от Арендатора к Баланс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ведомлять Арендатора письменно путем направления почтового отправления или путем опубликования сообщения в газете "Дмитровский вестник" об изменении арендной платы за пользование Имуществом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существлять контроль за ис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В течение пяти рабочих дней после подписания Договора с участием Арендодателя передать Арендатору Имущество. Прием-передача Имущества осуществляетс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десятидневный срок с момента передачи Имущества заключить с Арендатором договоры на возмещение расходов по содержанию имущества и на оплат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По истечении срока Договора, а также при досрочном расторжении Договора или освобождении Имущества принять его от Арендатора в течение 10 рабочих дней по акту в присутствии представител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арушения порядка и сроков внесения арендной платы Арендатором Арендодатель начисляет пени в размере 0,7% от суммы просроченного платежа за каждый день просрочки. Первым днем просрочки считается день, следующий за сроком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внесения арендной платы свыше двух месяцев подряд Арендодатель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рушении пп. 5.3.1, 5.3.2 Договора Арендатор обязан уплатить в бюджет неустойку в размере 500% от суммы годовой арендной платы, при этом Арендодатель вправе досрочно расторгнуть Договор в судебном порядке. Указанное нарушение также дает право Арендодателю обратиться с иском о признании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выполнения требований, изложенных в пп. 5.2.2 и 5.2.3, Балансодержатель вправе взыскать плату в двукратном размере понесенных расходов по содержанию Имущества за период пользования Арендаторо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кончание срока действия настоящего договора аренды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вручены лично лицам, подписавшим Договор со стороны Арендатора, Арендодателя, Балансодержателя, за исключением случая, указанного в п. 4.2 настоящего Договора, о котором Арендатор может уведомляться путем опубликования сообщения в газете "Дмитровский вестн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в трехдневный срок уведомлять друг друга об изменении места нахождения постоянно действующего органа управления, банковских и других реквизитов. Неисполнение стороной настоящего пункта лишает ее права ссылаться на то, что предусмотренные Договором уведомления не были направл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передаются на разреш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Договору действительны лишь при условии, что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дополн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до окончания срока его действия может быть досрочно расторгнут в судебном порядке по требованию Арендодателя или Арендатора в случаях, предусмотренных статьей 450 Гражданского кодекса Российской Федерации, ил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1. Если Арендатор более двух раз подряд по истечении установленного Договором срока платежа не вносит арендную плату либо систематически недоплачивает арендную плату, что повлекло задолженность в сумме, превышающей размер арендной платы за два срока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2. При нарушении пп. 5.2.1 - 5.2.4, 5.2.6 - 5.2.10, 5.2.12, 5.2.15 - 5.2.18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х случаях досрочного расторжения Договора, предусмотренных настоящим разделом, расторжение осуществляется судом. Договор считается прекращенным с момента вступления в законную силу реш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говор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К Договору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"Сводная таблица коэффициентов для расчета арендной платы за муниципальное недвижимое имуществ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"Акт приема-передачи 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муниципальным имуществом Дмитровского муниципального района Московской области. ИНН 5007009731, КПП 500701001, ОГРН 1035001608883. Адрес: 141800, Московская область, город Дмитров, Торговая пл., д. 1. Телефоны: 993-95-14, 993-91-29, 7-42-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1. Получатель 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едерального казначейства по Московской области (Комитет по управлению муниципальным имуществом Дмитровского муниципального района Московской области). ИНН 5007009731, КПП 500701001. Банк получателя: Отделение 1 МГТУ Банка России г. Москва, 7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40101810600000010102, БИК 044583001, КБК ___________, ОКАТО 46 208 501 000. Телефон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Балансодержа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 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 Телефон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3. Арендатор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онахо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 БИК _________________ Корр. 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: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1</Words>
  <Characters>17861</Characters>
  <CharactersWithSpaces>15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муниципального недвижимого имущества городского поселения Дмитров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