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ок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6 г. N 6/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 пос.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го района МО от 17.11.2006 N 21/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ТРАНСПОРТНОГО СРЕДСТВА БЕЗ ЭКИПА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Томилино                                        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образование поселок Томилино Люберецкого района Московской области, именуемое далее "Арендодатель", в лице Главы поселка Томилино _______________________, действующего на основании Устава, с одной стороны, и ___________________________________, именуемая далее "Арендатор", в ___________________________________, действующего на основании Устава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передает во временное владение и пользование Арендатору принадлежащие ему на праве собственности транспортные средства согласно перечню для использования в соответствии с нуждами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ьзование транспортных средств не должно противоречить их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предоставляет, а Арендатор возвращает транспортные средства в исправном состоянии. Передача осуществляется по акту приема-передачи, который составляется и подписывается обеими сторонами (приложение N ____ к договору). При передаче транспортных средств стороны проверяют их техническое состояние, оговаривают имеющиеся неисправности и порядок их устранения. Это должно отражаться в акте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атор обязуется по истечении срока действия договора возвратить транспортные средства Арендодателю в надлежащем техническом состоянии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рендатор своими силами осуществляет управление арендованными транспортными средствами и их эксплуатацию как коммерческую, так и техническ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рендатор в течение всего срока договора аренды производит капитальный и текущий ремонт транспортных средств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Арендатор несет расходы по содержанию транспортных средств, их страхованию, проходит технический осмотр, а также расходы, возникающие в связи с их эксплуатацией, включая приобретение горюче-смазочных материалов (бензин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Арендатор не вправе без согласия Арендодателя сдавать арендованные транспортные средства в субаренду на условиях договора аренды транспортного средства с экипажем или без экип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ная плата по настоящему договору составляет _______ руб. в год (__________________) без учета налога на добавленную стоимость; ________ руб. в квартал (_______________________) без учета налога на добавленную стоимость (приложение N 2) и выплачивается Арендатором ежеквартально не позднее 5 числа месяца, следующего за отчетным кварталом, на р/сч N 40101810600000010102 в Отделении 1 Московского ГТУ Банка России г. Москва 705, БИК 044583001, ИНН 5027037350, КПП 502701001, ОКАТО 46 231 573 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бюджетной классификации 001 1 11 05033 03 0000 12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 платежа: Управление Федерального казначейства по Московской области (администрация муниципального образования поселок Томили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платежных поручений с отметкой банка, подтверждающих перечисления в местный бюджет суммы арендной платы, в течение 7 дней со дня оплаты передаются Арендодателю для осуществления контроля за полнотой и своевременностью их перечисления в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 на добавленную стоимость перечисляется Арендатором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говор заключен на срок с "__" ______ 200__ г. по "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 соглашению сторон действие настоящего договора может быть прод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Арендатор несет ответственность за сохранность арендуемых транспортных средств. В случае утраты или повреждения транспортных средств Арендатор обязан возместить Арендодателю причиненный ущерб либо предоставить равноценные транспортные средства в течение 30 дней после их утраты или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возмещения определяется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задержки арендной платы Арендатор самостоятельно уплачивает пени в размере 0,2% от суммы долг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плата пеней не освобождает Арендатора от выполнения обязательств по оплате основного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тветственность за вред, причиненный третьим лицам арендуемыми транспортными средствами, несет Арендатор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может быть досрочно прекращен или изменен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о всем остальном, что не урегулирова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оговор составлен в двух экземплярах на 2 (двух) лист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: муниципальное образование поселок Томилино Люберецк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администрации: 140070, Московская область, Люберецкий район, пос. Томилино, ул. Пушкина, д. 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ч N 40101810600000010102 в Отделении 1 Московского ГТУ Банка России г. Москва 705, БИК 044583001, ИНН 5027037350, КПП 502701001, ОКАТО 46 231 573 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: 557-55-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, р/с _________________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 БИК _______________ Тел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/____________/                       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</Words>
  <Characters>5827</Characters>
  <CharactersWithSpaces>4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транспортного средства без экипажа, находящегося на балансе городского поселения Томилино Люберец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