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ячеек в хранилище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ьзования банка с юридическим лиц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, именуем__ в дальнейшем "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с одной стороны и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атор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анк обязуется предоставить Арендатору за плату во временное пользование ячейку депозитного шкафа в хранилище Банка. Ячейка имеет порядковый номер _____ и снабжена замком типа "Банкир - Клиент" фирмы "________" с двумя ключевыми скважинами. Ключ от одной из скважин (в дальнейшем именуемый "Ключ N 1") принадлежит Банку. Ключ от второй скважины (именуемый в дальнейшем "Ключ N 2"), согласно техническому описанию, замка изготовлен в двух экземплярах и имеет свой но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ячейки в пользование оба Ключа N 2 вручаются уполномоченному лицу Арендатора по акту, который является неотъемлемой частью настоящего договора (Приложение N 1). По желанию Арендатора один Ключ N 2 может быть оставлен на хранение в Банке, о чем в акте делае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рендная плата за пользование ячейкой составляет ________ в месяц с учетом нало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аренды с "___"__________ ____ г.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к указанному сроку Арендатор не освободит занимаемую ячейку, договор считается пролонгированным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рендная плата вносится Арендатором ежемесячно в кассу Банка или перечисляется на его счет. Арендная плата должна быть внесена не позднее _____ числа соответствующего/предыд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течение ___ (________) дней со дня подписания настоящего договора арендная плата не поступит на счет Банка, договор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ри заключении договора на срок более 6 (шести) месяцев Банк вправе в одностороннем порядке изменить ставку арендной платы, но не чаще 1 раза в год, письменно известив об этом Арендатора за один календарный месяц до момента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упление платы в размере меньше установленной настоящим договором является основанием для ее не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мимо арендной платы Арендатор в момент первого платежа вносит также залог за выданные ему Ключи в размер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 полностью возвращается Арендатору при прекращении договора, если Арендатор одновременно возвращает Банку исправные Ключи. В случае утраты Ключа/Ключей Арендатором расходы Банка по вскрытию ячейки и установке нового замка возмещаются Банком путем удержания суммы залога независимо от количества утерянных Ключей. При недостаточности этой суммы Арендатор обязан дополнительно возместить документально подтвержденные расходы Банка до полного их по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Ячейка с Ключами предоставляется Арендатору в день поступления на счет Банка платы за пользование ею. При утере Ключа/Ключей Арендатор обязан немедленно уведомить об этом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Банк допускает уполномоченное лицо Арендатора в хранилище только по предъявлении доверенности, выданной Арендатором, и паспорта. По желанию Арендатора и по согласованию с ним может быть установлен иной порядок допуска Арендатора в хранилищ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работник Банка Ключом N 1 открывает часть замка ячейки, после чего покидает хранилище. Уполномоченное лицо Арендатора открывает оставшуюся часть замка ячейки Ключом N 2. Разместив в ячейке ценности, уполномоченное лицо Арендатора Ключом N 2 запирает сейф и приглашает представителя Банка для полного закрытия замка с помощью Ключ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анк несет ответственность за сохранность ячейки, сданной в аренду, но не отвечает за сохранность находящихся в ней ценностей при наличии исправных замков и отсутствии признаков ее вс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рендатор не вправе использовать ячейку для хранения в ней взрывоопасных, огнеопасных, отравляющих, радиоактивных и ядовитых веществ и предметов, наркотиков, а также иных предметов, изъятых из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Арендатор несет полную ответственность за любой ущерб, причиненный Банку и/или третьим лицам вследствие использования ячейки не по назначению, независимо от того, знал ли он или нет об опасных свойствах положенных им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ий договор может быть изменен или досрочно расторгнут тольк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Банк может досрочно расторгнуть настоящий договор в судебном порядке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Арендатор пользуется ячейкой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Арендатор существенно ухудшает состояние яч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рендатор задерживает внесение арендной платы в полном размере более чем на _________ дней после окончания оплаченного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оговор расторгается с момента вынесен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Банк вправе досрочно расторгнуть договор только по истечении ____ дней после направления Арендатору письменного предупреждения о необходимости исполнения и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Арендатор может досрочно расторгнуть настоящий договор в судебном порядке в случаях, ког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1. Банк не предоставляет ячейку в пользование Арендатору либо создает препятствия пользованию яче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2. Ячейка имеет препятствующие пользованию ей недостатки, которые не были оговорены Банком при заключении договора, не были заранее известны Арендатору и не должны были быть обнаружены Арендатором во время осмотра ячейки или проверки ее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3. Ячейка, в силу обстоятельств, за которые Арендатор не отвечает, окажется в состоянии, не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4. Банк направил Арендатору уведомление об увеличени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оговор может быть расторгнут в одностороннем порядке в любое время при пролонгации договора на неопределенный срок. В этом случае сторона, расторгающая договор, обязан известить другую сторону о расторжении договора за месяц до этого. Договор расторгается с момента, указанного в уведомлении о расторжении, но не ранее 1 месяца с момента получения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ри досрочном расторжении договора в случаях, когда расторжение происходит не по вине Арендатора и п. п. 15.1 - 15.4, арендная плата, внесенная Арендатором за период, в течение которого договор уже не действовал, должна быть возвращена Арендатору. В остальных случаях арендная плата возврату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и прекращении действия настоящего договора Арендатор обязан в течение ___________ забрать содержимое ячейки. При неявке Арендатора в течение указанного срока Банк вправе за счет Арендатора вскрыть ячейку в присутствии 2 (двух) служащих Банка и одного свидетеля, не являющегося сотрудником Банка, о чем составляется соответствующий акт с описью ценностей, хранящихся в ячейке. О предстоящем вскрытии Арендатор извещается в письменном виде не позднее чем з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Изъятые из ячейки ценности Банк обязан хранить в течение одного года. По истечении этого срока Банк вправе реализовать их. Скоропортящиеся предметы реализуются Банком немедленно после вскрытия яч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вырученных от реализации средств Банк погашает не выполненные Арендатором денежные обязательства перед Банком, включая стоимость хранения, реализации и другие расходы. Остаток средств переводится на счет Арендатора. Если дальнейшее хранение содержимого ячейки недопустимо, а его реализация невозможна, Банк вправе после предварительного письменного уведомления Арендатора уничтожить изъятые из ячейки предметы в присутствии 2 (двух) служащих Банка и одного свидетеля, не являющегося сотрудником Банка, о чем составляется соответствующий акт с описью ценностей, хранящихся в ячейке. Об уничтожении содержимого ячейки Арендатор извещается в письменном виде не позднее чем за _________ до уничтожения или, если уничтожение необходимо произвести в срочном порядке, незамедлительно после эт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оговор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1</Characters>
  <CharactersWithSpaces>7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ЗАО «Юринформ В»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ячеек в хранилище индивидуального пользования банка с юридическ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