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 Совета депутатов Чеховского муниципального района МО от 22.12.2009 N 104/12, в котором приведена данная форма, вступило в силу с 1 января 2010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шению Совета депута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Чеховского муниципального райо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2 декабря 2009 г. N 104/12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РЕНДЫ ЗЕМЕЛЬНОГО УЧАСТКА N 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Чехов, Московская область                    "___" 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униципальное  образование  Чеховский  муниципальный  район  Москов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ласти,  именуемое  в  дальнейшем  "Арендодатель",  в  лице  админ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еховского   муниципального  района  Московской  области,  в  лице  пер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я главы администрации Чеховского муниципального района Москов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ласти  Макарова  Юрия Васильевича, действующего на основании довер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 19  марта  2009 г. N 02/18-3, выданной главой Чеховского муницип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йона   Московской   области  Чибесковым  Анатолием  Ивановичем  от  имен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униципального  образования  Чеховский   муниципальный   район   Москов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ласти, с одной стороны, и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юридического (физического) лица; для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ица - свидетельство о государственной регистрации, ОГРН, ИНН, КПП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КПО; для физического лица - паспортные данны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ое(ый)(ая)   в   дальнейшем   "Арендатор",   действующее(ий)(ая)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и ________________, в лице ___________________, заключили следую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1. Предмет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Арендодатель   передает,  а Арендатор принимает в аренду земель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ок (далее - Земельный участок) площадью ___________ кв. м, в том чис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ощадь _____________ кв. м обременена правами третьих лиц (указывается 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ичии обременения) с кадастровым номером: ____________________, категор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емель: _________________ в границах, указанных на плане земельного участ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риложение N 2 к договору) и установленных на местности,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етом     действующих     строительных,    санитарных,    природоохранны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тивопожарных норм, расположенный по адресу: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2. Земельный  участок  предоставлен  Арендатору   для   осущест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рендатором следующих видов  деятельности  (разрешенный вид использования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3. На   Земельном  участке  расположен  объект недвижимого имущест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адлежащий  Арендатору  на  праве собственности (указывается при налич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ов)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Срок аренд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Земельный участок считается переданным Арендодателем и принятым Арендатором в аренду в соответствии с постановлением главы Чеховского муниципального района Московской области от ______________ N ____ сроком на __________ (прописью) лет с ____________ по _________ без оформления акта приема-передачи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Размер и условия внесения арендной плат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Размер арендной платы за Земельный участок на дату заключения настоящего договора установлен в приложении N 1 (расчет арендной платы), которое является неотъемлемой частью договора. Размер арендной платы за неполный период (квартал) исчисляется пропорционально количеству календарных дней аренды в квартале к количеству дней данного квартала (90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2. Арендная   плата  за  Земельный  участок  вносится   ежекварталь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  позднее  5  числа   первого   месяца   расчетного   квартала  на  сче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реквизиты получателя платеж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1. Арендатор перед перечислением первого платежа арендной платы в каждом последующем финансовом году (до 15 января) обращается к Арендодателю за получением реквизи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Арендная плата начисляется Арендодателем и перечисляется Арендатором с даты, указанной в п. 2.1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полнением обязательств по внесению арендной платы является фактическое поступление денежных средств на расчетный счет Аренд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Размер арендной платы изменяется в зависимости от изменения административно-территориального устройства Чеховского муниципального района Московской области, базового размера арендной платы (Аб), значений корректирующего коэффициента (Пкд), коэффициента, учитывающего местоположение Земельного участка на территории муниципального образования (Км), категории, разрешенного вида использования, а также в иных случаях, установленных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мер арендной платы изменяется, и арендная плата подлежит обязательной уплате Арендатором в каждом случае изменения (введения) базового размера арендной платы, коэффициентов Советом депутатов Чеховского муниципального района Московской области в соответствии с областным и федеральным законодательством без согласования с Арендатором и без внесения изменений и дополнений в настоящий договор путем направления соответствующего уведомления Арендат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ороны считают размер арендной платы измененным со дня введения нового базового размера арендной платы, а также с даты принятия соответствующего распорядительного акта об изменении административно-территориального устройства Чеховского муниципального района Московской области, категории, разрешенного вида использования Земельного участка, коэффициентов в соответствии с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Арендная плата за пользование Земельным участком до момента государственной регистрации настоящего договора уплачивается Арендатором с даты, указанной в п. 2.1 договора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Права и обязанности Сторо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Арендатор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. Использовать Земельный участок на условиях, установленных настоящим договором, исходя из вида деятельности Арендатора на данном Земельном участ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2. С согласия Арендодателя передавать Земельный участок (или его часть) в субаренду по договору третьим лицам на срок, не превышающий срок действия настоящего договора, а также передавать свои права и обязанности по договору третьим лицам в установленном законом порядке при соблюдении разрешенного вида использования Арендатором Земельного участ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3. По истечении срока действия настоящего договора в преимущественном порядке перед другими лицами заключить договор аренды Земельного участка на новый срок на согласованных Сторонами условиях по письменному заявлению, направленному Арендодателю не позднее чем за 3 (три) месяца до истечения срока действ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Арендатор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1. Выполнять в полном объеме все услов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2. Использовать участок в соответствии с его целевым назначением и разрешенным видом использ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3. Уплачивать арендную плату в размере, порядке и на условиях, установленных настоящим договором, и в течение 5 (пяти) рабочих дней после оплаты направить Арендодателю платежный документ, подтверждающий факт опла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4. В случае направления Арендатору письменного предупреждения о неисполнении им обязательств по внесению арендной платы, он обязан внести арендную плату в течение 5 (пяти) рабочих дней со дня получения такого предупре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5. Обеспечивать Арендодателю, представителям органов государственного земельного контроля доступ на Земельный участок по их требова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6. Соблюдать установленный режим использования земель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7. Письменно в десятидневный срок уведомлять Арендодателя об изменении исполнительных органов и (или) реквизитов Арендатора (включая ИНН, КПП, почтовый адрес, контактный телефон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8. После подписания договора (дополнительных соглашений к нему) в срок не позднее 10 (десяти) рабочих дней направить его (их) на государственную регистрацию в учреждение юстиции по государственной регистрации прав на недвижимое имущество и сделок с ним. Договор, заключенный на срок менее одного года, государственной регистрации не подлежит, если иное не предусмотрено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9. Выполнять условия эксплуатации подземных и наземных коммуникаций, сооружений, дорог, проездов и не препятствовать их ремонту и обслужива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10. В случае передачи (продажи) объектов недвижимости, расположенных на Земельном участке, другому лицу или использования этого имущества в качестве вклада в уставный капитал в срок не позднее 10 (десяти) календарных дней после перехода прав собственности на указанные объекты уведомлять Арендодателя в письменной форме с приложением нотариально заверенных копий документов, подтверждающих переход прав к третьим лицам на объекты недвижимости, включая земельные участ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11. В случае передачи прав и обязанностей по договору третьим лицам направить Арендодателю нотариально заверенную копию соответствующего договора и учредительные документы нового Арендатора в срок не позднее 3 (трех) рабочих дней с даты государственной регистрации договора о передаче прав и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12. При досрочном расторжении настоящего договора или по истечении его срока стоимость изменений, произведенных без разрешения Арендодателя на Земельном участке, возмещению не подлежи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13. По истечении срока договора возвратить Земельный участок Арендодателю в течение 10 календарных дней в состоянии, пригодном для его дальнейшего использования по целевому назнач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Арендодатель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1. Требовать досрочного расторжения настоящего договора при использовании Земельного участка не в соответствии с его целевым назначением (разрешенным видом использования), а также при использовании способами, приводящими к его порче, при невнесении арендной платы более чем за 6 (шесть) месяцев, в случае неподписания Арендатором дополнительных соглашений к настоящему договору и нарушения других условий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2. На беспрепятственный доступ на территорию Земельного участка с целью его осмотра на предмет соблюден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3. На возмещение убытков, причиненных ухудшением качества Земельного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Аренд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1. Выполнять в полном объеме все услов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Арендатор и Арендодатель имеют иные права и несут иные обязанности, установленные законодательством Российской Федерации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Ответственность Сторо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За неисполнение или ненадлежащее исполнение условий настоящего договора Стороны несут ответственность в соответствии с настоящим договором и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За нарушение срока внесения арендной платы по договору, в том числе в связи с неисправным исчислением арендной платы, Арендатор уплачивает Арендодателю неустойку в размере 0,05% от неуплаченной суммы за каждый день проср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Ответственность Сторон за нарушения условий настоящего договора, вызванные действием обстоятельств непреодолимой силы, регулируется действующим законодательством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Изменение, расторжение, прекращение договор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Все изменения и дополнения к договору оформляются путем подписания Сторонами дополнительного соглашения, за исключением случаев, установленных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Договор может быть расторгнут по требованию Арендодателя по решению суда на основании и в порядке, установленном гражданским законодательством, а также в случаях, указанных в пункте 4.3.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Стороны договорились, что окончание срока действия договора влечет прекращение обязательств сторон по договору без направления об этом уведомления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Рассмотрение и урегулирование споро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Все споры между Сторонами, возникающие по договору, разрешаются в соответствии с законодательством Российской Федерации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Прочие условия Договор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Арендатор земельного участка осуществляет действия, необходимые для постановки Земельного участка на государственный кадастровый учет, за свой счет при заключении договора аренды земельного участка на долгосрочной основ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Настоящий договор аренды считается заключенным с момента его государственной регистрации в учреждении юстиции по государственной регистрации прав на недвижимое имущество и сделок с ни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Расходы по государственной регистрации договора, а также изменений и дополнений к нему возлагаются на Арендат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4. Настоящий договор составлен в 3 (трех) экземплярах, имеющих одинаковую юридическую силу, по одному для каждой из Сторон и один экземпляр для регистрирующего органа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писи сторо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рендодатель:                                                Арендатор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70</Words>
  <Characters>12510</Characters>
  <CharactersWithSpaces>1066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28:00Z</dcterms:created>
  <dc:creator>Органы местного самоуправления городского поселения Чехов Чеховского района (Московская область)</dc:creator>
  <dc:description/>
  <dc:language>en-US</dc:language>
  <cp:lastModifiedBy/>
  <dcterms:modified xsi:type="dcterms:W3CDTF">2011-10-30T06:28:00Z</dcterms:modified>
  <cp:revision>2</cp:revision>
  <dc:subject>Договор</dc:subject>
  <dc:title>Договор аренды земельного участка, находящегося в муниципальной собственности Чеховского муниципальн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