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даже находящихся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й собственности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и права на заключение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таких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Воскрес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нормативного правового а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2007 N 231/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ЗЕМЕЛЬНОГО УЧАСТКА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скресенск                                     от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 учреждение  "Администрация Воскресен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Московской  области",  внесенное  в  Единый  государственный 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лиц  04.12.2002  за  основным  государственным регистр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1025000928611 инспекцией МНС России по г.  Воскресенску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ИНН 5005002378, именуемое  в  дальнейшем  "Арендодатель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с одной стороны, и именуемый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атор"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арендатора, адрес, ОГРН, ИНН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 лице ________________________, действующий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ажданина)               (уполномочен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с другой стороны, совместно именуемые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Арендодатель  сдает, а Арендатор принимает во временное вла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 земельный  участок  в  соответствии  с  условиями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о настоящему договору передается земельный участок с  кадастр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ом К N ________ общей площадью ________ кв. м в границах, указа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м плане (выписке из государственного кадастра) (приложение  N 1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на  местности,  с  учетом  действующих  строительных, санитар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родоохранных, противопожарных норм, с учетом заключений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, расположенный по адресу: ____________,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)    (категория зем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 участок  предоставлен  на основании протокола о 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Земельный участок передается по акту приема-передачи, подпис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ими Сторонами (приложение N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Земельный   участок   передается   для  осуществления  Аренда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видов деятельности (цели использования)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рок аренды устанавливается на _________ 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рок)      (дата начал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говор аренды считается заключенным с момента его государственной регистрации в Управлении Федеральной регистрационной службы по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словия договора применяются к отношениям Сторон, возникшим с начала срока аренды, установленного пунктом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и порядок внесения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ная плата за земельный участок вносится Арендатором в порядке и на условиях, определенных в настоящем договоре. Размер арендной платы устанавливается в соответствии с протоколом о результатах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арендной платы производится на начало срока аренды земельного участка, предусмотренного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арендной платы изменяется ежегодно с начала нового календарного года на индекс инфляции (индекс-дефлятор), применяемый при составлении проекта областного бюджета на соответствующий финансовый год. При этом Арендатор самостоятельно производит перерасчет арендной платы при получении уведомлен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ная плата за землю вносится ежеквартально безналичным порядком в размере квартального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 получ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ение 1 Московского ГТУ Банка России, г. Москва 705, БИК 044583001, ИНН 7725131814, КПП 504101001, счет N 40101810600000010102, Управление Федерального казначейства по Московской области (Министерство имущественных отношений Московской области), ОКАТО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бюджетной классификации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латежи за текущий квартал аренды должны быть полностью внесены Арендатором не позднее пятнадцатого числа третьего месяца текуще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изменении банковских реквизитов получателя Арендодатель извещает Арендатора в месячный срок. Признается официальным уведомлением публикация в местной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использование Арендатором участка не может служить основанием для неоплаты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ключать договор о передаче земельного участка в субаренду другим юридическим и физическим лицам на срок, не превышающий срок действия договора аренды, с получением предварительного письменного согласия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о окончании срока договора при прочих равных условиях имеет преимущественное право на заключение договора аренды на новый срок. О данном намерении Арендатор обязан письменно уведомить Арендодателя не позднее чем за два месяца до окончания срока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Арендатор обладает иными правами, предусмотренными законами Российской Федерации, Московской област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нять у Арендодателя земельный участок и обеспечить выделение его границ на местности в соответствии с планом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ользоваться земельным участком, передаваемым по настоящему договору, в соответствии с условиями настоящего договора, целевым назначением земельного участка, требованиями, предъявляемыми к группе земель, к которым относится арендуемый земельный участок, своими уставными целями и задачами, действующим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Своевременно вносить арендную плату в соответствии с условиями настоящего договора и последующими изменениями и дополнениями, а также принятыми нормативно-правовыми актами Российской Федерации, Московской области,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По истечении срока договора возвратить земельный участок Арендодателю в течение 10 (десяти) календарных дней в состоянии, пригодном для его дальнейшего целевого использования,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существлять застройку земельного участка в соответствии с его целевым назначением по проекту, согласованному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Не допускать действий, приводящих к ухудшению качественных характеристик арендуемого земельного участка, экологической обстановки мес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Обеспечить соблюдение публичных сервитутов: безвозмездное и беспрепятственное использование объектов общего пользования, возможность размещения на участке межевых и геодезических знаков и подъездов к ним, возможность доступа на участок соответствующих муниципальных служ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Выполнять условия эксплуатации подземных и наземных коммуникаций, сооружений, дорог, проездов и не препятствовать их ремонту и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В случае изменения своего адреса или иных реквизитов в недельный срок направить Арендодателю письменное уведомление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0. При досрочном расторжении настоящего договора или по истечении его срока все произведенные без разрешения Арендодателя на земельном участке улучшения передать Арендодателю безвозмез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1. Обеспечить Арендодателю, органам государственного контроля свободный доступ на земельный участок, специально выделенные части земельного участка, в расположенные на земельном участке здания и соо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2. В случае прекращения деятельности Арендатора его правопреемник должен направить Арендодателю письменное уведомление об этом в течение 10 (десяти) календарных дней с заявкой на оформление новых документов, удостоверяющих право на земельный участок, или заявить отк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3. В случае передачи прав собственности на здания, строения, сооружения, расположенные на участке, в 10-дневный срок направить Арендодателю письменное уведомление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дажи имеющихся на участке строений и сооружений, являющихся собственностью Арендатора, сообщить покупателю о правах Арендодателя на земельный участок и внести требования целевого использования участка в договор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4. В месячный срок с момента подписания настоящего договора подать заявление и необходимые документы в Управление ФНС по Московской области для государственной регистрации сделки, а также оплатить все расходы по государственной регистрац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5. Производить ежеквартально сверку арендных платежей с представлением платеж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Осуществлять за Арендатором контроль за использованием и охраной зем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Требовать досрочного расторжения настоящего договора в одностороннем порядке при нарушении Арендатором пунктов 4.2.2, 4.2.5, 4.2.6, 4.2.7, 4.2.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На возмещение ущерба, причиненного ухудшением качества земельного участка и экологической обстановки в результате хозяйственной деятельности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Передать земельный участок Арендатору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Не вмешиваться в хозяйственную деятельность Арендатора, если она не противоречит условиям настоящего договора и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Сообщать Арендатору о правах третьих лиц на данный земельный участок, возникающих после подписания данного договора, в течение 10 дней с момента возникновения эт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настоящего договора Стороны несут ответственность в соответствии с настоящим договором, законодательством Российской Федерации и нормативными правовыми актам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Арендатором пунктов 4.2.2, 4.2.5, 4.2.6, 4.2.7, 4.2.8 настоящего договора Арендодатель взыскивает с Арендатора штраф в размере двадцати процентов от годов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осрочку внесения арендной платы начисляются пени в размере 0,05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Уплата неустойки (штрафов, пеней) не освобождает Арендатора от выполнения возложенных на него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спользование недр и других природных ресурсов при аренде земельного участка ведется в порядке, установленном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Арендатор не приступил к строительству объекта в течение 1 года с начала срока аренды по настоящему договору, Арендодатель вправе в одностороннем порядке расторгнуть 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Арендатор   возмещает   Арендодателю    понесенные    расход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ю и межеванию земельного участка в сумм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сумма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Изменение договора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зменения и дополнения к условиям настоящего договора аренды действительны при условии, что они оформлены надлежащим образом в письменной форме и подписаны уполномоченными представителями Сторон по настоящему договору в форме изменений и дополнений к настоящему договору, которые являются неотъемлемой частью настоящего договора и подлежат регистраци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отказа или уклонения Стороны от подписания изменений и дополнений к настоящему договору спор рассматривае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 форс-мажорных обстоятельствах каждая из Сторон обязана немедленно в письменной форме известить другую Сторону по настоящему договору. При продолжительности форс-мажорных обстоятельств свыше 6 (шести)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споры, возникающие в связи с настоящим договором,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составлен в 3 экземплярах, имеющих одинаков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экземпляр - для Аренд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экземпляр - для Арен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экземпляр - для Федеральной регистрац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ложения к настоящему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кадастровый план земельного участка (выписка из государственного земельного кадаст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акт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N 1, 2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Юридические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учреждение "Администрация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кресенского муниципального района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     Юридический (почтовый)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0200, Московская область, г. Воскресенск,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. Ленина, д.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(244) 2-06-48, 2-59-38, 2-17-9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3</Words>
  <Characters>12797</Characters>
  <CharactersWithSpaces>10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ренды земельного участка, находящегося в государственной собственности, расположенного на территории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