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ВТОРСКОГО ЗАКАЗ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вод произведения с элементами лицензионн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произ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ых договором предел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ключительной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здательство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втор",    с    другой    стороны,   заключили   настоящий    договор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дательство  заказывает  Автору  создание  Произведения  на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 в виде литературного перевода с ________________ языка книг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втор, на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этом стороны договариваются о том, что Издательству предоставляются следующие права на использование литературного перев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дня заключения договора и до истечения срока его действия Автор обязуется не передавать другим лицам права на использование Произведения или его частей (исключительная лиценз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втор обязуется, кроме того, передать Издательст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экземпляра рукописи Произведения, напечатанных на машинке с крупным очком литер или компьютере шрифтом 12 пунктов по 28 - 30 строк на одной полосе стандартного листа до 60 знаков в строке; оба экземпляра рукописи должны быть подписаны Автором и представлены в Издательство в срок до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 экземпляр Произведения на языке ориги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азанные материалы считаются сданными в надлежащем виде и принятыми Издательством, если Издательство в течение ____ дней после их получения не предъявило Автору претензий в связи с их непригодностью для работы и/или опубликования и письменно не предъявило Автору требований о доработке и/или исправлении. Приемка-передача материалов производится по акту приема-передачи, подписываемому обеими сторонами договора либо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если представленное Произведение требует значительной редакторской правки в связи с недостаточным профессиональным уровнем работы Автора, материал может быть принят с условием соответственного снижения ставок оплаты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окончательное представление о качестве работы Автора и соблюдении им всех устанавливаемых Издательством сроков сдачи материалов формируется после доработки Произведения, вопрос о снижении ставок оплаты решается на более поздней стадии работы с книгой и, при необходимости, оформляется как частичное изме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втор обязуется по предложению Издательства без дополнительного вознаграждения доработать Произведение, если оно может стать пригодным к изданию после доработки или ис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 обязуется также без дополнительного вознаграждения по требованию Издательства читать и подписывать чистую корректуру Произведения в указанные Издательств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вносимые Автором в готовый набор исправления превышают ___% от стоимости набора, то Автор обязуется оплатить дополнительные затраты, которые рассчитываются исходя из издательской себестоимости кни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здательство обязуется выпустить в свет Произведение без ограничения тиража в течение ___ месяцев со дня окончательного одобрения рукописи, если не будет достигнута договоренность о пролонгации этого срока. Издательство не несет ответственности за задержки с выпуском Произведения в свет, если они вызваны обстоятельствами, не зависящими от Из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срок выпуска в свет пропущен без согласования с Автором, по истечении двух дополнительных льготных месяцев Автор вправе отказаться от договора без возмещения Издательству причиненных таким отказо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формление, переплет, отпускная цена, содержание и форма рекламных мероприятий определяются Издательство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аждый экземпляр Произведения, выпущенного в свет, в соответствии с настоящим договором будет иметь должным образом указанное имя Автора, а также копирайт Из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ава и обязанности по настоящему договору Издательство вправе передавать другим организациям с уведомлением об этом Ав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 выполненную работу, соответствующую требованиям настоящего договора, Издательство обязуется выплатить Автору _______ (____________) руб. за 1 авторский лист (из расчета 40000 печатных знаков в одном авторском листе). Эта сумма может быть изменена при неудовлетворительном качестве работы и/или несоблюдении установленных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лучае смерти Автора обязанности Издательства по выплате вознаграждения осуществляются в отношении лица или лиц, предъявивших свидетельство о праве на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здательство обязуется выдать или выслать Автору __________ бесплатных экземпляров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Автор может приобрести в Издательстве __________ экземпляров Произведения по отпускной цене Из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ий договор вступает в силу с момента его подписания и действует в течение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полнительному письменному соглашению сторон договор может быть пролонгирован или расторг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ий договор может быть расторгнут в односторонне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я форс-мажорных обстоятельств: войн и военных действий, забастовок, актов и действий государственных органов вне разумного контроля сторон, а также при резком изменении конъюнктуры книжного рынка и экономического положения Из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одной из сторон договорных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расторгающая договор в одностороннем порядке, обязана предупредить об этом другую сторону за _____ дней до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ательство, не исполнившее или ненадлежащим образом исполнившее обязательства по договору, обязано возместить Автору убытки, включая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, не представивший Издательству свое Произведение в соответствии с условиями договора, обязан возместить Издательству ре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се разногласия и споры по толкованию и исполнению настоящего договора разрешаются путем прямых переговоров сторон. В случае недостижения соглашения спор подлежит разрешению в суде по месту нахождения Из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случае нарушения прав Автора и/или Издательства третьими лицами Автор и Издательство обращаются в суд совместно и поровну распределяют судебные издержки, необходимые для восстановления наруш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стоящий договор составлен и подписан в двух подлинных экземплярах на русском языке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дательств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дательств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0</Words>
  <Characters>7826</Characters>
  <CharactersWithSpaces>6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ЗАО «Юринформ В»</dc:creator>
  <dc:description/>
  <dc:language>en-US</dc:language>
  <cp:lastModifiedBy/>
  <dcterms:modified xsi:type="dcterms:W3CDTF">2011-10-30T06:26:00Z</dcterms:modified>
  <cp:revision>2</cp:revision>
  <dc:subject>Договор</dc:subject>
  <dc:title>Договор авторского заказа на перевод произведения с элементами лицензионного договора о предоставлении права использования произведения в установленных договором пределах (с условием об исключительной лиценз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