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Банка России или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анк",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полномоченного представител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Клие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Закона  города  Москвы  "Избирательный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"  (далее  -  Закон) и в соответствии с Инструкцией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 и  ведения  счетов,  учета,  отчетности  и  перечисл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бюджета  города  Москвы,  выделенных  избирательным  комиссия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выборов  депутатов  Московской  городской  Думы  пятого созы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решением Московской городской избирательной комиссии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__ г. N ___ и согласованной с Московским главным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 Центрального  банка  Российской  Федерации, 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 именуемые  "Стороны",  заключили    настоящий 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Клиенту и обслуживание Банком банковского счета в валюте Российской Федерации (в дальнейшем - Счет) для учета средств, выделенных из бюджета города Москвы на подготовку и проведение выборов депутатов Московской городской Думы пя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ет открывается Клиенту Банком на балансовом счете N 40202 "Средства бюджетов субъектов Российской Федерации, выделенные государственным организациям" на основании настоящего Договора при представлении Клиентом в Банк документов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жим ведения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Счет зачис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уммы средств, выделенных из бюджета города Москвы на подготовку и проведение выборов депутатов Московской городской Думы пятого созыва в соответствии с Законом и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 Счета с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уммы средств бюджета города Москвы, перечисляемые Клиентом на цели, предусмотренные Законом и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редства, выдаваемые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уммы, излишне или ошибочно зачисленные на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но-кассов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платежи со Счета совершаются в пределах наличия средств на Счете на начало дня с учетом средств, зачисленных на Счет и списанных со Счета текущим днем. Банк не осуществляет кредитование Клиента в рамках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поступлении от Клиента в 10- (десяти) дневный календарный срок после получения выписки из Счета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проводит расчетные и кассовые операции по Счету без взимания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анк не начисляет и не уплачивает проценты на остатки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выдает Клиенту выписки из Счета и прилагаемые к ним документы не позднее рабочего дня, следующего за днем совершения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казать Клиенту в приеме расчетных и кассовых документов в случае их несоответствия установленным формам или ненадлежащим образом оформл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писывать со Счета без распоряжения Клиента денежные средства, ошибочно зачисленные по вине Банка, не позднее дня, следующего за днем установления факта ошибочного зачисления,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сле подписания настоящего Договора в течение двух рабочих дней с даты получения от Клиента комплекта необходимых документов, указанных в пункте 5.2.1 настоящего Договора, открыть ему Счет и сообщить Клиенту номер откры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водить операции по Счету в порядке, установленном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едставлять в Банк расчетные и кассовые документы на перечисление денежных средств и получение наличных денег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правлять письменные запросы в Банк в части операций, проводимых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Для открытия Счета в течение двух рабочих дней с даты подписания настоящего Договора представить в Банк заявление на открытие Счета, комплект документов, определенных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ыполнять требования законодательства Российской Федерации, нормативных актов Банка России, Инструкции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Давать распоряжения о совершении операций по Счету, обеспечивающих осуществление всех платежей со Счета в пределах остатка денежных средств на Счете на начало дня с учетом средств, зачисленных на Счет и списанных со Счета текущим д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Извещать Банк о смене наименования, адреса, номеров телефонов, изменении печати и права подписи с обязательным представлением в Банк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 закрытии Счета вернуть в Банк чековую книжку с неиспользованными ч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Не позднее дня закрытия Счета, установленного настоящим Договором, представить в Банк заявление на закрытие Счета и платежное поручение на перечисление не израсходованных Клиентом средств бюджета города Москвы на счет Московской городской избирательной комиссии или дополнительное разрешение Московской городской избирательной комиссии на продление действ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Банк не несет ответственности за списание средств со Счета по реквизитам, неправильно указанным Клиентом в расчет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задержки расчетов, возникшие по вине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Банк не несет ответственности за нецелевое использование Клиентом средств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лиент несет ответственность за правильное и своевременное оформление расчетных и касс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Настоящий  Договор  действует  с  момента  подписания Сторонам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указанная в раз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продлен по дополнительному разрешению Московской городск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действительны только в том случае, если они совершены по согласию Сторон и в порядке, предусмотренном законодательством Российской Федерации, и оформлены дополнительным соглашением к Договору в письменной форме за подпис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регулирование разногласий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зногласия, которые могут возникнуть при исполнении настоящего Договора, разрешаются путем переговоров, а в случае невозможности разрешения существующих разногласий путем переговоров Стороны вправе передать их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исполнении обязательств, не урегулированных настоящим Договором, Стороны будут руководствоваться законодательством Российской Федерации и нормативными актам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 на русском языке, имеющих одинаковую юридическую силу, один из которых хранится в Банке, друг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______________________________     Клиен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     Место нахож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 _________________________     Реквизит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уполномоченного              (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Банка)                    представителя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 ____________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(расшифровка подписи)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90</Characters>
  <CharactersWithSpaces>7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Московская городская избирательная комиссия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счета для учета средств, выделенных из бюджета города Москвы на подготовку и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