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вкла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срочного вклада с вкладчиком - юридическим лиц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у третьего лица -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, лицензия ЦБ РФ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_ ____ года, именуем____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Вкладчик",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совместно именуемые "Стороны"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обязуется принимать поступившие от Вкладчика денежные суммы (вклад) в пользу лица, указанного в настоящем Договоре и именуемого в дальнейшем "Выгодоприобретатель", возвратить сумму вклада и выплатить проценты на нее в порядк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годоприобретателем явля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ключается на срок ___________ на условиях выдачи вклада по истечении указанного в настоящем пункте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анк начисляет проценты на вклад в размере ____% годовых. Начисление процентов начинается со дня, следующего за днем внесения соответствующей суммы вклада, по день ее возврата включительно либо по день списания со счета включительно,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центы на сумму банковского вклада выплачиваются по истечении срока, указанного в п. 1.3, вместе с суммой вклада. Отдельно от вклада проценты не выплач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ыгодоприобретатель вправе получить вклад и сумму процентов по вкладу до истечения срока, указанного в п. 1.3. Однако в случае досрочного истребования вклада и суммы процентов проценты по вкладу выплачиваются в размере, соответствующем размеру процентов, выплачиваемых Банком по вкладам "до востребования". На момент заключения Договора процентная ставка по вкладам "до востребования" составляет 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ключение настоящего Договора и внесение денежных средств на депозитный счет удостоверяются сберегательной книжкой на имя Выгодоприобретателя с указанием имени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берегательной книжке должны указываться и удостоверяться Банком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место нахождения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счета по вкла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суммы денежных средств, зачисленных на счет, все суммы денежных средств, списанных со счета, и остаток денежных средств на счете на момент предъявления сберегательной книжки в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кладчик и Выгодоприобретатель могут увеличивать сумму вклада путем внесения дополнительных денеж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отсутствии сберегательной книжки права Вкладчика удостоверяются иными, выданными Банком Вкладчику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ля открытия вклада Вкладчик представляет Банку документы, необходимые для открытия такого рода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крыть на имя Выгодоприобретателя счет по вкладу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имать от Вкладчика и Выгодоприобретателя любые денежные суммы и зачислять их на указанный счет по вкл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дать Выгодоприобретателю сумму вклада полностью или частично по его первому требованию либо направить соответствующую сумму по указанию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числять предусмотренные п. 1.4 Договора проценты на в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достоверить внесение вклада сберегательной книжкой на имя Выгодоприобретателя с указанием имени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тражать в сберегательной книжке все операции по вкл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полнять иные требования, предъявляемые законодательством РФ к договорам банковского вклада, заключаемым с гражд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ан совершать операции по зачислению денежных средств не позже дня, следующего за днем поступления в Банк соответствующего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не вправе осуществлять какие-либо операции по вкладу без распоряжения Выгодоприобретателя, за исключением случаев, прямо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ыгодоприобре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ить в любое время всю сумму вклада и всю сумму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существлять любые расчеты и переводы денежных средств со своего вклада в пределах остатка денежных средств. При этом сумма переводимых Выгодоприобретателем денежных средств должна быть равна сумме вклада и сумме процентов, исчисленных на день совершения указанн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Выдавать доверенности на совершение действий по распоряжению вкла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Осуществлять любые иные действия по распоряжению вкладом и суммами процентов по вкладу,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годоприобретатель приобретает права по настоящему Договору с момента предъявления им к Банку первого требования, основанного на этих правах, либо выражения им Банку иным способом намерения воспользоваться таки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о выражения Выгодоприобретателем намерения воспользоваться правами по настоящему Договору эти права принадлежат Вкла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ЕСПЕЧЕНИЕ ИСПОЛНЕНИЯ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анк обязан обеспечить возврат вклада путем обязательного страхования &lt;*&gt; вклада в ____________ (наименование фонда страхования вкладов) на сумму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нк обязан ознакомить Вкладчика с условиями страхования вкладов. Банк обязан ознакомить с условиями страхования вкладов Выгодоприобретателя с момента приобретения последним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ях несвоевременного зачисления на счет поступивших денежных средств либо их необоснованного списания Банком со счета, а также невыполнения указаний о перечислении или выдаче денежных средств со счета Банк обязан уплатить неустойку в размере ____% от суммы указанных денежных средст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выполнении банком предусмотренных настоящим договором обязанностей по возврату вклада или ухудшении его условий вкладчик вправе потребовать от банка немедленного возврата суммы вклада, уплаты на нее процентов в размере, предусмотренном п.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Банком сроков выплаты процентов Банк обязан уплатить проценты в размере ___% на сумму невыплаченных денежных средст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Банк обязан возместить Выгодоприобретателю или Вкладчику убытки, причиненные неисполнением или ненадлежащим исполнением настоящего Договора Банком, в части, превышающей сумму неустойки и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зыскание неустоек и процентов не освобождает Банк, нарушивший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 будут разрешаться Сторонами путем переговоров. В случае если Стороны не придут к согласию, споры подлежат разрешению в суд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читается заключенным с момента внесения Вкладчиком суммы вклада на счет Банка и заканчивается после выполнения принятых на себя обязательств Сторонами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еречисления со счета Выгодоприобретателем или получения со счета Вкладчиком или Выгодоприобретателем всей суммы вклада и процентов по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сле приобретения Выгодоприобретателем прав по настоящему Договору Договор не может быть расторгнут без письменного согласия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полнительные условия по настоящему Договор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ые изменения 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ен в двух экземплярах, из которых один находится у Банка, второй - у Вкладчика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Адреса и иные данные о Сторон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11 ФЗ (ред. от 13.03.2007) "О страховании вкладов физических лиц в банках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0</Words>
  <Characters>9565</Characters>
  <CharactersWithSpaces>8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асенов Е.Б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го вклада (договор срочного вклада с вкладчиком — юридическим лицом в пользу третьего лица —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