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ого вклада до востребования (депозитны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вкладчиком -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, Лицензия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_______ ____ года, именуем__ в дальнейшем "Бан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Вклад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организации - в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инять от Вкладчика денежную сумму в размере ______________ (вклад),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ается на условиях выдачи вклада по первому требованию (вклад до вос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начисляет проценты на вклад в размере ____% годовых. Начисление процентов начинается со дня, следующего за днем внесения соответствующей суммы вклада, по день, предшествующий ее возврату либо списанию со счета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центы на сумму банковского вклада выплачиваются Вкладчику по его требованию по истечении каждого квартала отдельно от суммы вклада, то есть ___ числа. Не востребованные в этот срок проценты увеличивают сумму вклада, на которую начисляются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говор заключается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анк обязуется открыть _________ счет (указать вид счета) не позднее _________ после предоставления Вкладчиком в Банк заявления с обязательными приложениями на открытие банковского счета, которое рассматривается в качестве оферты, и совершения Банком конклюдентных действий по открытию счета, которые рассматриваются в качестве ак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говор считается заключенным с момента внесения Вкладчиком на открытый в соответствии с п. 1.6 Договора счет суммы вклада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на имя Вкладчика депозитный счет N ________ не позднее ________ после предоставления необходимых документов на следующих условиях: ______________. Перечень документов указан в При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инимать от Вкладчика любые денежные суммы и зачислять их на указанный депозитны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ять предусмотренные п. 1.3 Договора проценты на в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Вкладчику сумму вклада полностью или частично по его первому требованию либо распорядиться соответствующей суммой иным образом по указанию Вкла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кладчику проценты в размер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имеет право в одностороннем порядке изменить размер процентов по вкладу. При этом уменьшение размера процентов допускается после письменного уведомления Вкладчика либо сообщения об этом в печати или через иные средства массовой информации. Новый (уменьшенный) размер процентов применяется к вкладу по истечении _____ с момента соответствую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не вправе осуществлять какие-либо операции по вкладу без распоряжения Вкладчика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кладчик распоряжается вкладом по своему усмотрению на условиях, установленных настоящим Договором и действующим законодательством РФ, в том числе Вкла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 любое время сумму вклада полностью или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 истечении каждого квартала суммы процентов, причитающиеся ему ко дню обращения, отдельно от в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полной суммы вклада получить полностью сумму процентов, начисленную ко дню получения суммы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чик имеет право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кладчик не имеет права перечислять находящиеся во вкладе денежные средства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. РАЗРЕШЕНИЕ СПО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арушения Сторонами условий Договора они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Банком сроков возврата суммы вклада или выплаты процентов Банк будет обязан выплатить Вкладчику пеню в размере ____% от невыплаченных вовремя сумм за каждый день просрочки, а также возместить причиненные убытки, включая упущенную выгоду. Возмещение убытков и уплата штрафных санкций (пени) не освобождают Банк от выполнения обязательств по настоящему Договору, в том числе в части выплаты предусмотренных Договором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оящий Договор расторгается по заявлению Вкладчик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расторжении Договора остаток денежных средств на счете выдается Вкладчику либо по его указанию перечисляется на другой счет не позднее семи дней после получения соответствующего письменного заявления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торжение настоящего Договора является основанием для закрытия депозитного счета Вкладчика. Расторжение Договора банковского счета и закрытие счета происходят од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се споры и разногласия будут разрешаться Сторонами путем переговоров. В случае недостижения согласия споры подлежат разрешению в арбитражном суд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говор составлен в 2-х экземплярах -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Адреса, други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        В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2</Characters>
  <CharactersWithSpaces>5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вклада до востребования (депозитный договор) с вкладчиком — юрид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